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ourier New" w:hAnsi="Courier New" w:cs="Courier New"/>
          <w:lang w:val="en-US" w:eastAsia="en-GB"/>
        </w:rPr>
      </w:pPr>
      <w:r>
        <w:rPr>
          <w:rFonts w:cs="Courier New" w:ascii="Courier New" w:hAnsi="Courier New"/>
          <w:b/>
          <w:bCs/>
          <w:color w:val="0000FF"/>
          <w:lang w:val="en-US" w:eastAsia="en-GB"/>
        </w:rPr>
        <w:t xml:space="preserve">LEGE nr. 69 din 28 aprilie 2000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educaţiei fizice şi sportulu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b/>
          <w:bCs/>
          <w:lang w:val="en-US" w:eastAsia="en-GB"/>
        </w:rPr>
        <w:t xml:space="preserve">EMITENT:     </w:t>
      </w:r>
      <w:r>
        <w:rPr>
          <w:rFonts w:cs="Courier New" w:ascii="Courier New" w:hAnsi="Courier New"/>
          <w:color w:val="0000FF"/>
          <w:lang w:val="en-US" w:eastAsia="en-GB"/>
        </w:rPr>
        <w:t>PARLAMENTUL</w:t>
      </w:r>
    </w:p>
    <w:p>
      <w:pPr>
        <w:pStyle w:val="Normal"/>
        <w:autoSpaceDE w:val="false"/>
        <w:spacing w:lineRule="auto" w:line="240" w:before="0" w:after="0"/>
        <w:rPr/>
      </w:pPr>
      <w:r>
        <w:rPr>
          <w:rFonts w:cs="Courier New" w:ascii="Courier New" w:hAnsi="Courier New"/>
          <w:b/>
          <w:bCs/>
          <w:lang w:val="en-US" w:eastAsia="en-GB"/>
        </w:rPr>
        <w:t xml:space="preserve">PUBLICAT ÎN: </w:t>
      </w:r>
      <w:r>
        <w:rPr>
          <w:rFonts w:cs="Courier New" w:ascii="Courier New" w:hAnsi="Courier New"/>
          <w:color w:val="0000FF"/>
          <w:lang w:val="en-US" w:eastAsia="en-GB"/>
        </w:rPr>
        <w:t>MONITORUL OFICIAL nr. 200 din 9 mai 2000</w:t>
      </w:r>
    </w:p>
    <w:p>
      <w:pPr>
        <w:pStyle w:val="Normal"/>
        <w:autoSpaceDE w:val="false"/>
        <w:spacing w:lineRule="auto" w:line="240" w:before="0" w:after="0"/>
        <w:rPr/>
      </w:pPr>
      <w:r>
        <w:rPr>
          <w:rFonts w:cs="Courier New" w:ascii="Courier New" w:hAnsi="Courier New"/>
          <w:b/>
          <w:bCs/>
          <w:lang w:val="en-US" w:eastAsia="en-GB"/>
        </w:rPr>
        <w:t xml:space="preserve">Data intrarii in vigoare : </w:t>
      </w:r>
      <w:r>
        <w:rPr>
          <w:rFonts w:cs="Courier New" w:ascii="Courier New" w:hAnsi="Courier New"/>
          <w:b/>
          <w:bCs/>
          <w:color w:val="0000FF"/>
          <w:lang w:val="en-US" w:eastAsia="en-GB"/>
        </w:rPr>
        <w:t>7 august 2000</w:t>
      </w:r>
    </w:p>
    <w:p>
      <w:pPr>
        <w:pStyle w:val="Normal"/>
        <w:autoSpaceDE w:val="false"/>
        <w:spacing w:lineRule="auto" w:line="240" w:before="0" w:after="0"/>
        <w:rPr>
          <w:rFonts w:ascii="Courier New" w:hAnsi="Courier New" w:cs="Courier New"/>
          <w:b/>
          <w:b/>
          <w:bCs/>
          <w:color w:val="0000FF"/>
          <w:lang w:val="en-US" w:eastAsia="en-GB"/>
        </w:rPr>
      </w:pPr>
      <w:r>
        <w:rPr>
          <w:rFonts w:cs="Courier New" w:ascii="Courier New" w:hAnsi="Courier New"/>
          <w:b/>
          <w:bCs/>
          <w:color w:val="0000FF"/>
          <w:lang w:val="en-US" w:eastAsia="en-GB"/>
        </w:rPr>
      </w:r>
    </w:p>
    <w:p>
      <w:pPr>
        <w:pStyle w:val="Normal"/>
        <w:autoSpaceDE w:val="false"/>
        <w:spacing w:lineRule="auto" w:line="240" w:before="0" w:after="0"/>
        <w:rPr>
          <w:rFonts w:ascii="Courier New" w:hAnsi="Courier New" w:cs="Courier New"/>
          <w:b/>
          <w:b/>
          <w:bCs/>
          <w:color w:val="0000FF"/>
          <w:lang w:val="en-US" w:eastAsia="en-GB"/>
        </w:rPr>
      </w:pPr>
      <w:r>
        <w:rPr>
          <w:rFonts w:cs="Courier New" w:ascii="Courier New" w:hAnsi="Courier New"/>
          <w:b/>
          <w:bCs/>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b/>
          <w:bCs/>
          <w:lang w:val="en-US" w:eastAsia="en-GB"/>
        </w:rPr>
        <w:t xml:space="preserve">Forma actualizata valabila la data de : </w:t>
      </w:r>
      <w:r>
        <w:rPr>
          <w:rFonts w:cs="Courier New" w:ascii="Courier New" w:hAnsi="Courier New"/>
          <w:b/>
          <w:bCs/>
          <w:color w:val="0000FF"/>
          <w:lang w:val="en-US" w:eastAsia="en-GB"/>
        </w:rPr>
        <w:t>1 februarie 2022</w:t>
      </w:r>
    </w:p>
    <w:p>
      <w:pPr>
        <w:pStyle w:val="Normal"/>
        <w:autoSpaceDE w:val="false"/>
        <w:spacing w:lineRule="auto" w:line="240" w:before="0" w:after="0"/>
        <w:rPr>
          <w:rFonts w:ascii="Courier New" w:hAnsi="Courier New" w:cs="Courier New"/>
          <w:lang w:val="en-US" w:eastAsia="en-GB"/>
        </w:rPr>
      </w:pPr>
      <w:r>
        <w:rPr>
          <w:rFonts w:cs="Courier New" w:ascii="Courier New" w:hAnsi="Courier New"/>
          <w:b/>
          <w:bCs/>
          <w:lang w:val="en-US" w:eastAsia="en-GB"/>
        </w:rPr>
        <w:t xml:space="preserve">Prezenta forma actualizata este valabila de la </w:t>
      </w:r>
      <w:r>
        <w:rPr>
          <w:rFonts w:cs="Courier New" w:ascii="Courier New" w:hAnsi="Courier New"/>
          <w:b/>
          <w:bCs/>
          <w:color w:val="0000FF"/>
          <w:lang w:val="en-US" w:eastAsia="en-GB"/>
        </w:rPr>
        <w:t>17 ianuarie 2022</w:t>
      </w:r>
      <w:r>
        <w:rPr>
          <w:rFonts w:cs="Courier New" w:ascii="Courier New" w:hAnsi="Courier New"/>
          <w:b/>
          <w:bCs/>
          <w:lang w:val="en-US" w:eastAsia="en-GB"/>
        </w:rPr>
        <w:t xml:space="preserve"> pana la </w:t>
      </w:r>
      <w:r>
        <w:rPr>
          <w:rFonts w:cs="Courier New" w:ascii="Courier New" w:hAnsi="Courier New"/>
          <w:b/>
          <w:bCs/>
          <w:color w:val="0000FF"/>
          <w:lang w:val="en-US" w:eastAsia="en-GB"/>
        </w:rPr>
        <w:t>1 februarie 2022</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Notă CTC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Forma consolidată a </w:t>
      </w:r>
      <w:r>
        <w:rPr>
          <w:rFonts w:cs="Courier New" w:ascii="Courier New" w:hAnsi="Courier New"/>
          <w:vanish/>
          <w:lang w:val="en-US" w:eastAsia="en-GB"/>
        </w:rPr>
        <w:t>&lt;LLNK 12000    69 12 2T1   0 32&gt;</w:t>
      </w:r>
      <w:r>
        <w:rPr>
          <w:rFonts w:cs="Courier New" w:ascii="Courier New" w:hAnsi="Courier New"/>
          <w:color w:val="0000FF"/>
          <w:u w:val="single"/>
          <w:lang w:val="en-US" w:eastAsia="en-GB"/>
        </w:rPr>
        <w:t>LEGII nr. 69 din 28 aprilie 2000</w:t>
      </w:r>
      <w:r>
        <w:rPr>
          <w:rFonts w:cs="Courier New" w:ascii="Courier New" w:hAnsi="Courier New"/>
          <w:lang w:val="en-US" w:eastAsia="en-GB"/>
        </w:rPr>
        <w:t xml:space="preserve">, publicate în Monitorul Oficial nr. 200 din 9 mai 2000, la data de 17 ianuarie 2022, este realizată prin includerea modificărilor şi completărilor aduse de: </w:t>
      </w:r>
      <w:r>
        <w:rPr>
          <w:rFonts w:cs="Courier New" w:ascii="Courier New" w:hAnsi="Courier New"/>
          <w:vanish/>
          <w:lang w:val="en-US" w:eastAsia="en-GB"/>
        </w:rPr>
        <w:t>&lt;LLNK 12000   240180 301   0 50&gt;</w:t>
      </w:r>
      <w:r>
        <w:rPr>
          <w:rFonts w:cs="Courier New" w:ascii="Courier New" w:hAnsi="Courier New"/>
          <w:color w:val="0000FF"/>
          <w:u w:val="single"/>
          <w:lang w:val="en-US" w:eastAsia="en-GB"/>
        </w:rPr>
        <w:t>ORDONANŢA DE URGENŢĂ nr. 240 din 24 noiembrie 2000</w:t>
      </w:r>
      <w:r>
        <w:rPr>
          <w:rFonts w:cs="Courier New" w:ascii="Courier New" w:hAnsi="Courier New"/>
          <w:lang w:val="en-US" w:eastAsia="en-GB"/>
        </w:rPr>
        <w:t xml:space="preserve">; </w:t>
      </w:r>
      <w:r>
        <w:rPr>
          <w:rFonts w:cs="Courier New" w:ascii="Courier New" w:hAnsi="Courier New"/>
          <w:vanish/>
          <w:lang w:val="en-US" w:eastAsia="en-GB"/>
        </w:rPr>
        <w:t>&lt;LLNK 12001    56180 301   0 47&gt;</w:t>
      </w:r>
      <w:r>
        <w:rPr>
          <w:rFonts w:cs="Courier New" w:ascii="Courier New" w:hAnsi="Courier New"/>
          <w:color w:val="0000FF"/>
          <w:u w:val="single"/>
          <w:lang w:val="en-US" w:eastAsia="en-GB"/>
        </w:rPr>
        <w:t>ORDONANŢA DE URGENŢĂ nr. 56 din 11 aprilie 2001</w:t>
      </w:r>
      <w:r>
        <w:rPr>
          <w:rFonts w:cs="Courier New" w:ascii="Courier New" w:hAnsi="Courier New"/>
          <w:lang w:val="en-US" w:eastAsia="en-GB"/>
        </w:rPr>
        <w:t xml:space="preserve"> respinsă de </w:t>
      </w:r>
      <w:r>
        <w:rPr>
          <w:rFonts w:cs="Courier New" w:ascii="Courier New" w:hAnsi="Courier New"/>
          <w:vanish/>
          <w:lang w:val="en-US" w:eastAsia="en-GB"/>
        </w:rPr>
        <w:t>&lt;LLNK 12001   610 10 201   0 35&gt;</w:t>
      </w:r>
      <w:r>
        <w:rPr>
          <w:rFonts w:cs="Courier New" w:ascii="Courier New" w:hAnsi="Courier New"/>
          <w:color w:val="0000FF"/>
          <w:u w:val="single"/>
          <w:lang w:val="en-US" w:eastAsia="en-GB"/>
        </w:rPr>
        <w:t>LEGEA nr. 610 din 31 octombrie 2001</w:t>
      </w:r>
      <w:r>
        <w:rPr>
          <w:rFonts w:cs="Courier New" w:ascii="Courier New" w:hAnsi="Courier New"/>
          <w:lang w:val="en-US" w:eastAsia="en-GB"/>
        </w:rPr>
        <w:t xml:space="preserve">; </w:t>
      </w:r>
      <w:r>
        <w:rPr>
          <w:rFonts w:cs="Courier New" w:ascii="Courier New" w:hAnsi="Courier New"/>
          <w:vanish/>
          <w:lang w:val="en-US" w:eastAsia="en-GB"/>
        </w:rPr>
        <w:t>&lt;LLNK 12001     7130 301   0 33&gt;</w:t>
      </w:r>
      <w:r>
        <w:rPr>
          <w:rFonts w:cs="Courier New" w:ascii="Courier New" w:hAnsi="Courier New"/>
          <w:color w:val="0000FF"/>
          <w:u w:val="single"/>
          <w:lang w:val="en-US" w:eastAsia="en-GB"/>
        </w:rPr>
        <w:t>ORDONANŢA nr. 7 din 19 iulie 2001</w:t>
      </w:r>
      <w:r>
        <w:rPr>
          <w:rFonts w:cs="Courier New" w:ascii="Courier New" w:hAnsi="Courier New"/>
          <w:lang w:val="en-US" w:eastAsia="en-GB"/>
        </w:rPr>
        <w:t xml:space="preserve">***); </w:t>
      </w:r>
      <w:r>
        <w:rPr>
          <w:rFonts w:cs="Courier New" w:ascii="Courier New" w:hAnsi="Courier New"/>
          <w:vanish/>
          <w:lang w:val="en-US" w:eastAsia="en-GB"/>
        </w:rPr>
        <w:t>&lt;LLNK 12002   345 10 201   0 30&gt;</w:t>
      </w:r>
      <w:r>
        <w:rPr>
          <w:rFonts w:cs="Courier New" w:ascii="Courier New" w:hAnsi="Courier New"/>
          <w:color w:val="0000FF"/>
          <w:u w:val="single"/>
          <w:lang w:val="en-US" w:eastAsia="en-GB"/>
        </w:rPr>
        <w:t>LEGEA nr. 345 din 1 iunie 2002</w:t>
      </w:r>
      <w:r>
        <w:rPr>
          <w:rFonts w:cs="Courier New" w:ascii="Courier New" w:hAnsi="Courier New"/>
          <w:lang w:val="en-US" w:eastAsia="en-GB"/>
        </w:rPr>
        <w:t xml:space="preserve">***); </w:t>
      </w:r>
      <w:r>
        <w:rPr>
          <w:rFonts w:cs="Courier New" w:ascii="Courier New" w:hAnsi="Courier New"/>
          <w:vanish/>
          <w:lang w:val="en-US" w:eastAsia="en-GB"/>
        </w:rPr>
        <w:t>&lt;LLNK 12002   414 10 201   0 31&gt;</w:t>
      </w:r>
      <w:r>
        <w:rPr>
          <w:rFonts w:cs="Courier New" w:ascii="Courier New" w:hAnsi="Courier New"/>
          <w:color w:val="0000FF"/>
          <w:u w:val="single"/>
          <w:lang w:val="en-US" w:eastAsia="en-GB"/>
        </w:rPr>
        <w:t>LEGEA nr. 414 din 26 iunie 2002</w:t>
      </w:r>
      <w:r>
        <w:rPr>
          <w:rFonts w:cs="Courier New" w:ascii="Courier New" w:hAnsi="Courier New"/>
          <w:lang w:val="en-US" w:eastAsia="en-GB"/>
        </w:rPr>
        <w:t xml:space="preserve">***); </w:t>
      </w:r>
      <w:r>
        <w:rPr>
          <w:rFonts w:cs="Courier New" w:ascii="Courier New" w:hAnsi="Courier New"/>
          <w:vanish/>
          <w:lang w:val="en-US" w:eastAsia="en-GB"/>
        </w:rPr>
        <w:t>&lt;LLNK 12002   493 10 201   0 31&gt;</w:t>
      </w:r>
      <w:r>
        <w:rPr>
          <w:rFonts w:cs="Courier New" w:ascii="Courier New" w:hAnsi="Courier New"/>
          <w:color w:val="0000FF"/>
          <w:u w:val="single"/>
          <w:lang w:val="en-US" w:eastAsia="en-GB"/>
        </w:rPr>
        <w:t>LEGEA nr. 493 din 11 iulie 2002</w:t>
      </w:r>
      <w:r>
        <w:rPr>
          <w:rFonts w:cs="Courier New" w:ascii="Courier New" w:hAnsi="Courier New"/>
          <w:lang w:val="en-US" w:eastAsia="en-GB"/>
        </w:rPr>
        <w:t xml:space="preserve">; </w:t>
      </w:r>
      <w:r>
        <w:rPr>
          <w:rFonts w:cs="Courier New" w:ascii="Courier New" w:hAnsi="Courier New"/>
          <w:vanish/>
          <w:lang w:val="en-US" w:eastAsia="en-GB"/>
        </w:rPr>
        <w:t>&lt;LLNK 12003   221 10 201   0 29&gt;</w:t>
      </w:r>
      <w:r>
        <w:rPr>
          <w:rFonts w:cs="Courier New" w:ascii="Courier New" w:hAnsi="Courier New"/>
          <w:color w:val="0000FF"/>
          <w:u w:val="single"/>
          <w:lang w:val="en-US" w:eastAsia="en-GB"/>
        </w:rPr>
        <w:t>LEGEA nr. 221 din 22 mai 2003</w:t>
      </w:r>
      <w:r>
        <w:rPr>
          <w:rFonts w:cs="Courier New" w:ascii="Courier New" w:hAnsi="Courier New"/>
          <w:lang w:val="en-US" w:eastAsia="en-GB"/>
        </w:rPr>
        <w:t xml:space="preserve">; </w:t>
      </w:r>
      <w:r>
        <w:rPr>
          <w:rFonts w:cs="Courier New" w:ascii="Courier New" w:hAnsi="Courier New"/>
          <w:vanish/>
          <w:lang w:val="en-US" w:eastAsia="en-GB"/>
        </w:rPr>
        <w:t>&lt;LLNK 12003    64180 301   0 45&gt;</w:t>
      </w:r>
      <w:r>
        <w:rPr>
          <w:rFonts w:cs="Courier New" w:ascii="Courier New" w:hAnsi="Courier New"/>
          <w:color w:val="0000FF"/>
          <w:u w:val="single"/>
          <w:lang w:val="en-US" w:eastAsia="en-GB"/>
        </w:rPr>
        <w:t>ORDONANŢA DE URGENŢĂ nr. 64 din 28 iunie 2003</w:t>
      </w:r>
      <w:r>
        <w:rPr>
          <w:rFonts w:cs="Courier New" w:ascii="Courier New" w:hAnsi="Courier New"/>
          <w:lang w:val="en-US" w:eastAsia="en-GB"/>
        </w:rPr>
        <w:t xml:space="preserve">; </w:t>
      </w:r>
      <w:r>
        <w:rPr>
          <w:rFonts w:cs="Courier New" w:ascii="Courier New" w:hAnsi="Courier New"/>
          <w:vanish/>
          <w:lang w:val="en-US" w:eastAsia="en-GB"/>
        </w:rPr>
        <w:t>&lt;LLNK 12004   472 10 201   0 34&gt;</w:t>
      </w:r>
      <w:r>
        <w:rPr>
          <w:rFonts w:cs="Courier New" w:ascii="Courier New" w:hAnsi="Courier New"/>
          <w:color w:val="0000FF"/>
          <w:u w:val="single"/>
          <w:lang w:val="en-US" w:eastAsia="en-GB"/>
        </w:rPr>
        <w:t>LEGEA nr. 472 din 4 noiembrie 2004</w:t>
      </w:r>
      <w:r>
        <w:rPr>
          <w:rFonts w:cs="Courier New" w:ascii="Courier New" w:hAnsi="Courier New"/>
          <w:lang w:val="en-US" w:eastAsia="en-GB"/>
        </w:rPr>
        <w:t xml:space="preserve">; </w:t>
      </w:r>
      <w:r>
        <w:rPr>
          <w:rFonts w:cs="Courier New" w:ascii="Courier New" w:hAnsi="Courier New"/>
          <w:vanish/>
          <w:lang w:val="en-US" w:eastAsia="en-GB"/>
        </w:rPr>
        <w:t>&lt;LLNK 12004    83130 301   0 35&gt;</w:t>
      </w:r>
      <w:r>
        <w:rPr>
          <w:rFonts w:cs="Courier New" w:ascii="Courier New" w:hAnsi="Courier New"/>
          <w:color w:val="0000FF"/>
          <w:u w:val="single"/>
          <w:lang w:val="en-US" w:eastAsia="en-GB"/>
        </w:rPr>
        <w:t>ORDONANŢA nr. 83 din 19 august 2004</w:t>
      </w:r>
      <w:r>
        <w:rPr>
          <w:rFonts w:cs="Courier New" w:ascii="Courier New" w:hAnsi="Courier New"/>
          <w:lang w:val="en-US" w:eastAsia="en-GB"/>
        </w:rPr>
        <w:t xml:space="preserve"> aprobată de </w:t>
      </w:r>
      <w:r>
        <w:rPr>
          <w:rFonts w:cs="Courier New" w:ascii="Courier New" w:hAnsi="Courier New"/>
          <w:vanish/>
          <w:lang w:val="en-US" w:eastAsia="en-GB"/>
        </w:rPr>
        <w:t>&lt;LLNK 12004   494 10 201   0 35&gt;</w:t>
      </w:r>
      <w:r>
        <w:rPr>
          <w:rFonts w:cs="Courier New" w:ascii="Courier New" w:hAnsi="Courier New"/>
          <w:color w:val="0000FF"/>
          <w:u w:val="single"/>
          <w:lang w:val="en-US" w:eastAsia="en-GB"/>
        </w:rPr>
        <w:t>LEGEA nr. 494 din 12 noiembrie 2004</w:t>
      </w:r>
      <w:r>
        <w:rPr>
          <w:rFonts w:cs="Courier New" w:ascii="Courier New" w:hAnsi="Courier New"/>
          <w:lang w:val="en-US" w:eastAsia="en-GB"/>
        </w:rPr>
        <w:t xml:space="preserve">; </w:t>
      </w:r>
      <w:r>
        <w:rPr>
          <w:rFonts w:cs="Courier New" w:ascii="Courier New" w:hAnsi="Courier New"/>
          <w:vanish/>
          <w:lang w:val="en-US" w:eastAsia="en-GB"/>
        </w:rPr>
        <w:t>&lt;LLNK 12005   119180 301   0 46&gt;</w:t>
      </w:r>
      <w:r>
        <w:rPr>
          <w:rFonts w:cs="Courier New" w:ascii="Courier New" w:hAnsi="Courier New"/>
          <w:color w:val="0000FF"/>
          <w:u w:val="single"/>
          <w:lang w:val="en-US" w:eastAsia="en-GB"/>
        </w:rPr>
        <w:t>ORDONANŢA DE URGENŢĂ nr. 119 din 14 iulie 2005</w:t>
      </w:r>
      <w:r>
        <w:rPr>
          <w:rFonts w:cs="Courier New" w:ascii="Courier New" w:hAnsi="Courier New"/>
          <w:lang w:val="en-US" w:eastAsia="en-GB"/>
        </w:rPr>
        <w:t xml:space="preserve">; </w:t>
      </w:r>
      <w:r>
        <w:rPr>
          <w:rFonts w:cs="Courier New" w:ascii="Courier New" w:hAnsi="Courier New"/>
          <w:vanish/>
          <w:lang w:val="en-US" w:eastAsia="en-GB"/>
        </w:rPr>
        <w:t>&lt;LLNK 12005   293 10 201   0 35&gt;</w:t>
      </w:r>
      <w:r>
        <w:rPr>
          <w:rFonts w:cs="Courier New" w:ascii="Courier New" w:hAnsi="Courier New"/>
          <w:color w:val="0000FF"/>
          <w:u w:val="single"/>
          <w:lang w:val="en-US" w:eastAsia="en-GB"/>
        </w:rPr>
        <w:t>LEGEA nr. 293 din 24 octombrie 2005</w:t>
      </w:r>
      <w:r>
        <w:rPr>
          <w:rFonts w:cs="Courier New" w:ascii="Courier New" w:hAnsi="Courier New"/>
          <w:lang w:val="en-US" w:eastAsia="en-GB"/>
        </w:rPr>
        <w:t xml:space="preserve">; </w:t>
      </w:r>
      <w:r>
        <w:rPr>
          <w:rFonts w:cs="Courier New" w:ascii="Courier New" w:hAnsi="Courier New"/>
          <w:vanish/>
          <w:lang w:val="en-US" w:eastAsia="en-GB"/>
        </w:rPr>
        <w:t>&lt;LLNK 12005   205180 301   0 50&gt;</w:t>
      </w:r>
      <w:r>
        <w:rPr>
          <w:rFonts w:cs="Courier New" w:ascii="Courier New" w:hAnsi="Courier New"/>
          <w:color w:val="0000FF"/>
          <w:u w:val="single"/>
          <w:lang w:val="en-US" w:eastAsia="en-GB"/>
        </w:rPr>
        <w:t>ORDONANŢA DE URGENŢĂ nr. 205 din 22 decembrie 2005</w:t>
      </w:r>
      <w:r>
        <w:rPr>
          <w:rFonts w:cs="Courier New" w:ascii="Courier New" w:hAnsi="Courier New"/>
          <w:lang w:val="en-US" w:eastAsia="en-GB"/>
        </w:rPr>
        <w:t xml:space="preserve">; </w:t>
      </w:r>
      <w:r>
        <w:rPr>
          <w:rFonts w:cs="Courier New" w:ascii="Courier New" w:hAnsi="Courier New"/>
          <w:vanish/>
          <w:lang w:val="en-US" w:eastAsia="en-GB"/>
        </w:rPr>
        <w:t>&lt;LLNK 12006   124 10 201   0 28&gt;</w:t>
      </w:r>
      <w:r>
        <w:rPr>
          <w:rFonts w:cs="Courier New" w:ascii="Courier New" w:hAnsi="Courier New"/>
          <w:color w:val="0000FF"/>
          <w:u w:val="single"/>
          <w:lang w:val="en-US" w:eastAsia="en-GB"/>
        </w:rPr>
        <w:t>LEGEA nr. 124 din 4 mai 2006</w:t>
      </w:r>
      <w:r>
        <w:rPr>
          <w:rFonts w:cs="Courier New" w:ascii="Courier New" w:hAnsi="Courier New"/>
          <w:lang w:val="en-US" w:eastAsia="en-GB"/>
        </w:rPr>
        <w:t xml:space="preserve">; </w:t>
      </w:r>
      <w:r>
        <w:rPr>
          <w:rFonts w:cs="Courier New" w:ascii="Courier New" w:hAnsi="Courier New"/>
          <w:vanish/>
          <w:lang w:val="en-US" w:eastAsia="en-GB"/>
        </w:rPr>
        <w:t>&lt;LLNK 12007   241 10 201   0 31&gt;</w:t>
      </w:r>
      <w:r>
        <w:rPr>
          <w:rFonts w:cs="Courier New" w:ascii="Courier New" w:hAnsi="Courier New"/>
          <w:color w:val="0000FF"/>
          <w:u w:val="single"/>
          <w:lang w:val="en-US" w:eastAsia="en-GB"/>
        </w:rPr>
        <w:t>LEGEA nr. 241 din 12 iulie 2007</w:t>
      </w:r>
      <w:r>
        <w:rPr>
          <w:rFonts w:cs="Courier New" w:ascii="Courier New" w:hAnsi="Courier New"/>
          <w:lang w:val="en-US" w:eastAsia="en-GB"/>
        </w:rPr>
        <w:t xml:space="preserve">; </w:t>
      </w:r>
      <w:r>
        <w:rPr>
          <w:rFonts w:cs="Courier New" w:ascii="Courier New" w:hAnsi="Courier New"/>
          <w:vanish/>
          <w:lang w:val="en-US" w:eastAsia="en-GB"/>
        </w:rPr>
        <w:t>&lt;LLNK 12009    34 10 201   0 31&gt;</w:t>
      </w:r>
      <w:r>
        <w:rPr>
          <w:rFonts w:cs="Courier New" w:ascii="Courier New" w:hAnsi="Courier New"/>
          <w:color w:val="0000FF"/>
          <w:u w:val="single"/>
          <w:lang w:val="en-US" w:eastAsia="en-GB"/>
        </w:rPr>
        <w:t>LEGEA nr. 34 din 13 martie 2009</w:t>
      </w:r>
      <w:r>
        <w:rPr>
          <w:rFonts w:cs="Courier New" w:ascii="Courier New" w:hAnsi="Courier New"/>
          <w:lang w:val="en-US" w:eastAsia="en-GB"/>
        </w:rPr>
        <w:t xml:space="preserve">; </w:t>
      </w:r>
      <w:r>
        <w:rPr>
          <w:rFonts w:cs="Courier New" w:ascii="Courier New" w:hAnsi="Courier New"/>
          <w:vanish/>
          <w:lang w:val="en-US" w:eastAsia="en-GB"/>
        </w:rPr>
        <w:t>&lt;LLNK 12009    77180 301   0 45&gt;</w:t>
      </w:r>
      <w:r>
        <w:rPr>
          <w:rFonts w:cs="Courier New" w:ascii="Courier New" w:hAnsi="Courier New"/>
          <w:color w:val="0000FF"/>
          <w:u w:val="single"/>
          <w:lang w:val="en-US" w:eastAsia="en-GB"/>
        </w:rPr>
        <w:t>ORDONANŢA DE URGENŢĂ nr. 77 din 24 iunie 2009</w:t>
      </w:r>
      <w:r>
        <w:rPr>
          <w:rFonts w:cs="Courier New" w:ascii="Courier New" w:hAnsi="Courier New"/>
          <w:lang w:val="en-US" w:eastAsia="en-GB"/>
        </w:rPr>
        <w:t xml:space="preserve">; </w:t>
      </w:r>
      <w:r>
        <w:rPr>
          <w:rFonts w:cs="Courier New" w:ascii="Courier New" w:hAnsi="Courier New"/>
          <w:vanish/>
          <w:lang w:val="en-US" w:eastAsia="en-GB"/>
        </w:rPr>
        <w:t>&lt;LLNK 12010    77180 301   0 45&gt;</w:t>
      </w:r>
      <w:r>
        <w:rPr>
          <w:rFonts w:cs="Courier New" w:ascii="Courier New" w:hAnsi="Courier New"/>
          <w:color w:val="0000FF"/>
          <w:u w:val="single"/>
          <w:lang w:val="en-US" w:eastAsia="en-GB"/>
        </w:rPr>
        <w:t>ORDONANŢA DE URGENŢĂ nr. 77 din 30 iunie 2010</w:t>
      </w:r>
      <w:r>
        <w:rPr>
          <w:rFonts w:cs="Courier New" w:ascii="Courier New" w:hAnsi="Courier New"/>
          <w:lang w:val="en-US" w:eastAsia="en-GB"/>
        </w:rPr>
        <w:t xml:space="preserve">; </w:t>
      </w:r>
      <w:r>
        <w:rPr>
          <w:rFonts w:cs="Courier New" w:ascii="Courier New" w:hAnsi="Courier New"/>
          <w:vanish/>
          <w:lang w:val="en-US" w:eastAsia="en-GB"/>
        </w:rPr>
        <w:t>&lt;LLNK 12010    15130 301   0 34&gt;</w:t>
      </w:r>
      <w:r>
        <w:rPr>
          <w:rFonts w:cs="Courier New" w:ascii="Courier New" w:hAnsi="Courier New"/>
          <w:color w:val="0000FF"/>
          <w:u w:val="single"/>
          <w:lang w:val="en-US" w:eastAsia="en-GB"/>
        </w:rPr>
        <w:t>ORDONANŢA nr. 15 din 14 iulie 2010</w:t>
      </w:r>
      <w:r>
        <w:rPr>
          <w:rFonts w:cs="Courier New" w:ascii="Courier New" w:hAnsi="Courier New"/>
          <w:lang w:val="en-US" w:eastAsia="en-GB"/>
        </w:rPr>
        <w:t xml:space="preserve">; </w:t>
      </w:r>
      <w:r>
        <w:rPr>
          <w:rFonts w:cs="Courier New" w:ascii="Courier New" w:hAnsi="Courier New"/>
          <w:vanish/>
          <w:lang w:val="en-US" w:eastAsia="en-GB"/>
        </w:rPr>
        <w:t>&lt;LLNK 12011   225 10 201   0 35&gt;</w:t>
      </w:r>
      <w:r>
        <w:rPr>
          <w:rFonts w:cs="Courier New" w:ascii="Courier New" w:hAnsi="Courier New"/>
          <w:color w:val="0000FF"/>
          <w:u w:val="single"/>
          <w:lang w:val="en-US" w:eastAsia="en-GB"/>
        </w:rPr>
        <w:t>LEGEA nr. 225 din 29 noiembrie 2011</w:t>
      </w:r>
      <w:r>
        <w:rPr>
          <w:rFonts w:cs="Courier New" w:ascii="Courier New" w:hAnsi="Courier New"/>
          <w:lang w:val="en-US" w:eastAsia="en-GB"/>
        </w:rPr>
        <w:t xml:space="preserve">; </w:t>
      </w:r>
      <w:r>
        <w:rPr>
          <w:rFonts w:cs="Courier New" w:ascii="Courier New" w:hAnsi="Courier New"/>
          <w:vanish/>
          <w:lang w:val="en-US" w:eastAsia="en-GB"/>
        </w:rPr>
        <w:t>&lt;LLNK 12012    50 10 201   0 31&gt;</w:t>
      </w:r>
      <w:r>
        <w:rPr>
          <w:rFonts w:cs="Courier New" w:ascii="Courier New" w:hAnsi="Courier New"/>
          <w:color w:val="0000FF"/>
          <w:u w:val="single"/>
          <w:lang w:val="en-US" w:eastAsia="en-GB"/>
        </w:rPr>
        <w:t>LEGEA nr. 50 din 19 martie 2012</w:t>
      </w:r>
      <w:r>
        <w:rPr>
          <w:rFonts w:cs="Courier New" w:ascii="Courier New" w:hAnsi="Courier New"/>
          <w:lang w:val="en-US" w:eastAsia="en-GB"/>
        </w:rPr>
        <w:t xml:space="preserve">; </w:t>
      </w:r>
      <w:r>
        <w:rPr>
          <w:rFonts w:cs="Courier New" w:ascii="Courier New" w:hAnsi="Courier New"/>
          <w:vanish/>
          <w:lang w:val="en-US" w:eastAsia="en-GB"/>
        </w:rPr>
        <w:t>&lt;LLNK 12013   145 10 201   0 33&gt;</w:t>
      </w:r>
      <w:r>
        <w:rPr>
          <w:rFonts w:cs="Courier New" w:ascii="Courier New" w:hAnsi="Courier New"/>
          <w:color w:val="0000FF"/>
          <w:u w:val="single"/>
          <w:lang w:val="en-US" w:eastAsia="en-GB"/>
        </w:rPr>
        <w:t>LEGEA nr. 145 din 30 aprilie 2013</w:t>
      </w:r>
      <w:r>
        <w:rPr>
          <w:rFonts w:cs="Courier New" w:ascii="Courier New" w:hAnsi="Courier New"/>
          <w:lang w:val="en-US" w:eastAsia="en-GB"/>
        </w:rPr>
        <w:t xml:space="preserve">; </w:t>
      </w:r>
      <w:r>
        <w:rPr>
          <w:rFonts w:cs="Courier New" w:ascii="Courier New" w:hAnsi="Courier New"/>
          <w:vanish/>
          <w:lang w:val="en-US" w:eastAsia="en-GB"/>
        </w:rPr>
        <w:t>&lt;LLNK 12014    96 10 201   0 29&gt;</w:t>
      </w:r>
      <w:r>
        <w:rPr>
          <w:rFonts w:cs="Courier New" w:ascii="Courier New" w:hAnsi="Courier New"/>
          <w:color w:val="0000FF"/>
          <w:u w:val="single"/>
          <w:lang w:val="en-US" w:eastAsia="en-GB"/>
        </w:rPr>
        <w:t>LEGEA nr. 96 din 1 iulie 2014</w:t>
      </w:r>
      <w:r>
        <w:rPr>
          <w:rFonts w:cs="Courier New" w:ascii="Courier New" w:hAnsi="Courier New"/>
          <w:lang w:val="en-US" w:eastAsia="en-GB"/>
        </w:rPr>
        <w:t xml:space="preserve">; </w:t>
      </w:r>
      <w:r>
        <w:rPr>
          <w:rFonts w:cs="Courier New" w:ascii="Courier New" w:hAnsi="Courier New"/>
          <w:vanish/>
          <w:lang w:val="en-US" w:eastAsia="en-GB"/>
        </w:rPr>
        <w:t>&lt;LLNK 12014    58180 301   0 50&gt;</w:t>
      </w:r>
      <w:r>
        <w:rPr>
          <w:rFonts w:cs="Courier New" w:ascii="Courier New" w:hAnsi="Courier New"/>
          <w:color w:val="0000FF"/>
          <w:u w:val="single"/>
          <w:lang w:val="en-US" w:eastAsia="en-GB"/>
        </w:rPr>
        <w:t>ORDONANŢA DE URGENŢĂ nr. 58 din 22 septembrie 2014</w:t>
      </w:r>
      <w:r>
        <w:rPr>
          <w:rFonts w:cs="Courier New" w:ascii="Courier New" w:hAnsi="Courier New"/>
          <w:lang w:val="en-US" w:eastAsia="en-GB"/>
        </w:rPr>
        <w:t xml:space="preserve">; </w:t>
      </w:r>
      <w:r>
        <w:rPr>
          <w:rFonts w:cs="Courier New" w:ascii="Courier New" w:hAnsi="Courier New"/>
          <w:vanish/>
          <w:lang w:val="en-US" w:eastAsia="en-GB"/>
        </w:rPr>
        <w:t>&lt;LLNK 12014    83180 301   0 49&gt;</w:t>
      </w:r>
      <w:r>
        <w:rPr>
          <w:rFonts w:cs="Courier New" w:ascii="Courier New" w:hAnsi="Courier New"/>
          <w:color w:val="0000FF"/>
          <w:u w:val="single"/>
          <w:lang w:val="en-US" w:eastAsia="en-GB"/>
        </w:rPr>
        <w:t>ORDONANŢA DE URGENŢĂ nr. 83 din 12 decembrie 2014</w:t>
      </w:r>
      <w:r>
        <w:rPr>
          <w:rFonts w:cs="Courier New" w:ascii="Courier New" w:hAnsi="Courier New"/>
          <w:lang w:val="en-US" w:eastAsia="en-GB"/>
        </w:rPr>
        <w:t xml:space="preserve">; </w:t>
      </w:r>
      <w:r>
        <w:rPr>
          <w:rFonts w:cs="Courier New" w:ascii="Courier New" w:hAnsi="Courier New"/>
          <w:vanish/>
          <w:lang w:val="en-US" w:eastAsia="en-GB"/>
        </w:rPr>
        <w:t>&lt;LLNK 12015     2180 301   0 45&gt;</w:t>
      </w:r>
      <w:r>
        <w:rPr>
          <w:rFonts w:cs="Courier New" w:ascii="Courier New" w:hAnsi="Courier New"/>
          <w:color w:val="0000FF"/>
          <w:u w:val="single"/>
          <w:lang w:val="en-US" w:eastAsia="en-GB"/>
        </w:rPr>
        <w:t>ORDONANŢA DE URGENŢĂ nr. 2 din 11 martie 2015</w:t>
      </w:r>
      <w:r>
        <w:rPr>
          <w:rFonts w:cs="Courier New" w:ascii="Courier New" w:hAnsi="Courier New"/>
          <w:lang w:val="en-US" w:eastAsia="en-GB"/>
        </w:rPr>
        <w:t xml:space="preserve">; </w:t>
      </w:r>
      <w:r>
        <w:rPr>
          <w:rFonts w:cs="Courier New" w:ascii="Courier New" w:hAnsi="Courier New"/>
          <w:vanish/>
          <w:lang w:val="en-US" w:eastAsia="en-GB"/>
        </w:rPr>
        <w:t>&lt;LLNK 12015    64 10 201   0 31&gt;</w:t>
      </w:r>
      <w:r>
        <w:rPr>
          <w:rFonts w:cs="Courier New" w:ascii="Courier New" w:hAnsi="Courier New"/>
          <w:color w:val="0000FF"/>
          <w:u w:val="single"/>
          <w:lang w:val="en-US" w:eastAsia="en-GB"/>
        </w:rPr>
        <w:t>LEGEA nr. 64 din 31 martie 2015</w:t>
      </w:r>
      <w:r>
        <w:rPr>
          <w:rFonts w:cs="Courier New" w:ascii="Courier New" w:hAnsi="Courier New"/>
          <w:lang w:val="en-US" w:eastAsia="en-GB"/>
        </w:rPr>
        <w:t xml:space="preserve">; </w:t>
      </w:r>
      <w:r>
        <w:rPr>
          <w:rFonts w:cs="Courier New" w:ascii="Courier New" w:hAnsi="Courier New"/>
          <w:vanish/>
          <w:lang w:val="en-US" w:eastAsia="en-GB"/>
        </w:rPr>
        <w:t>&lt;LLNK 12015   171 10 201   0 31&gt;</w:t>
      </w:r>
      <w:r>
        <w:rPr>
          <w:rFonts w:cs="Courier New" w:ascii="Courier New" w:hAnsi="Courier New"/>
          <w:color w:val="0000FF"/>
          <w:u w:val="single"/>
          <w:lang w:val="en-US" w:eastAsia="en-GB"/>
        </w:rPr>
        <w:t>LEGEA nr. 171 din 29 iunie 2015</w:t>
      </w:r>
      <w:r>
        <w:rPr>
          <w:rFonts w:cs="Courier New" w:ascii="Courier New" w:hAnsi="Courier New"/>
          <w:lang w:val="en-US" w:eastAsia="en-GB"/>
        </w:rPr>
        <w:t xml:space="preserve">; </w:t>
      </w:r>
      <w:r>
        <w:rPr>
          <w:rFonts w:cs="Courier New" w:ascii="Courier New" w:hAnsi="Courier New"/>
          <w:vanish/>
          <w:lang w:val="en-US" w:eastAsia="en-GB"/>
        </w:rPr>
        <w:t>&lt;LLNK 12015   194 10 201   0 30&gt;</w:t>
      </w:r>
      <w:r>
        <w:rPr>
          <w:rFonts w:cs="Courier New" w:ascii="Courier New" w:hAnsi="Courier New"/>
          <w:color w:val="0000FF"/>
          <w:u w:val="single"/>
          <w:lang w:val="en-US" w:eastAsia="en-GB"/>
        </w:rPr>
        <w:t>LEGEA nr. 194 din 7 iulie 2015</w:t>
      </w:r>
      <w:r>
        <w:rPr>
          <w:rFonts w:cs="Courier New" w:ascii="Courier New" w:hAnsi="Courier New"/>
          <w:lang w:val="en-US" w:eastAsia="en-GB"/>
        </w:rPr>
        <w:t xml:space="preserve">; </w:t>
      </w:r>
      <w:r>
        <w:rPr>
          <w:rFonts w:cs="Courier New" w:ascii="Courier New" w:hAnsi="Courier New"/>
          <w:vanish/>
          <w:lang w:val="en-US" w:eastAsia="en-GB"/>
        </w:rPr>
        <w:t>&lt;LLNK 12016    40180 301   0 45&gt;</w:t>
      </w:r>
      <w:r>
        <w:rPr>
          <w:rFonts w:cs="Courier New" w:ascii="Courier New" w:hAnsi="Courier New"/>
          <w:color w:val="0000FF"/>
          <w:u w:val="single"/>
          <w:lang w:val="en-US" w:eastAsia="en-GB"/>
        </w:rPr>
        <w:t>ORDONANŢA DE URGENŢĂ nr. 40 din 28 iunie 2016</w:t>
      </w:r>
      <w:r>
        <w:rPr>
          <w:rFonts w:cs="Courier New" w:ascii="Courier New" w:hAnsi="Courier New"/>
          <w:lang w:val="en-US" w:eastAsia="en-GB"/>
        </w:rPr>
        <w:t xml:space="preserve"> ; </w:t>
      </w:r>
      <w:r>
        <w:rPr>
          <w:rFonts w:cs="Courier New" w:ascii="Courier New" w:hAnsi="Courier New"/>
          <w:vanish/>
          <w:lang w:val="en-US" w:eastAsia="en-GB"/>
        </w:rPr>
        <w:t>&lt;LLNK 12016    61180 301   0 50&gt;</w:t>
      </w:r>
      <w:r>
        <w:rPr>
          <w:rFonts w:cs="Courier New" w:ascii="Courier New" w:hAnsi="Courier New"/>
          <w:color w:val="0000FF"/>
          <w:u w:val="single"/>
          <w:lang w:val="en-US" w:eastAsia="en-GB"/>
        </w:rPr>
        <w:t>ORDONANŢA DE URGENŢĂ nr. 61 din 28 septembrie 2016</w:t>
      </w:r>
      <w:r>
        <w:rPr>
          <w:rFonts w:cs="Courier New" w:ascii="Courier New" w:hAnsi="Courier New"/>
          <w:lang w:val="en-US" w:eastAsia="en-GB"/>
        </w:rPr>
        <w:t xml:space="preserve">; </w:t>
      </w:r>
      <w:r>
        <w:rPr>
          <w:rFonts w:cs="Courier New" w:ascii="Courier New" w:hAnsi="Courier New"/>
          <w:vanish/>
          <w:lang w:val="en-US" w:eastAsia="en-GB"/>
        </w:rPr>
        <w:t>&lt;LLNK 12017    58 10 201   0 32&gt;</w:t>
      </w:r>
      <w:r>
        <w:rPr>
          <w:rFonts w:cs="Courier New" w:ascii="Courier New" w:hAnsi="Courier New"/>
          <w:color w:val="0000FF"/>
          <w:u w:val="single"/>
          <w:lang w:val="en-US" w:eastAsia="en-GB"/>
        </w:rPr>
        <w:t>LEGEA nr. 58 din 10 aprilie 2017</w:t>
      </w:r>
      <w:r>
        <w:rPr>
          <w:rFonts w:cs="Courier New" w:ascii="Courier New" w:hAnsi="Courier New"/>
          <w:lang w:val="en-US" w:eastAsia="en-GB"/>
        </w:rPr>
        <w:t xml:space="preserve">; </w:t>
      </w:r>
      <w:r>
        <w:rPr>
          <w:rFonts w:cs="Courier New" w:ascii="Courier New" w:hAnsi="Courier New"/>
          <w:vanish/>
          <w:lang w:val="en-US" w:eastAsia="en-GB"/>
        </w:rPr>
        <w:t>&lt;LLNK 12017    38180 301   0 43&gt;</w:t>
      </w:r>
      <w:r>
        <w:rPr>
          <w:rFonts w:cs="Courier New" w:ascii="Courier New" w:hAnsi="Courier New"/>
          <w:color w:val="0000FF"/>
          <w:u w:val="single"/>
          <w:lang w:val="en-US" w:eastAsia="en-GB"/>
        </w:rPr>
        <w:t>ORDONANŢA DE URGENŢĂ nr. 38 din 18 mai 2017</w:t>
      </w:r>
      <w:r>
        <w:rPr>
          <w:rFonts w:cs="Courier New" w:ascii="Courier New" w:hAnsi="Courier New"/>
          <w:lang w:val="en-US" w:eastAsia="en-GB"/>
        </w:rPr>
        <w:t xml:space="preserve">; </w:t>
      </w:r>
      <w:r>
        <w:rPr>
          <w:rFonts w:cs="Courier New" w:ascii="Courier New" w:hAnsi="Courier New"/>
          <w:vanish/>
          <w:lang w:val="en-US" w:eastAsia="en-GB"/>
        </w:rPr>
        <w:t>&lt;LLNK 12018    90 10 201   0 32&gt;</w:t>
      </w:r>
      <w:r>
        <w:rPr>
          <w:rFonts w:cs="Courier New" w:ascii="Courier New" w:hAnsi="Courier New"/>
          <w:color w:val="0000FF"/>
          <w:u w:val="single"/>
          <w:lang w:val="en-US" w:eastAsia="en-GB"/>
        </w:rPr>
        <w:t>LEGEA nr. 90 din 16 aprilie 2018</w:t>
      </w:r>
      <w:r>
        <w:rPr>
          <w:rFonts w:cs="Courier New" w:ascii="Courier New" w:hAnsi="Courier New"/>
          <w:lang w:val="en-US" w:eastAsia="en-GB"/>
        </w:rPr>
        <w:t xml:space="preserve">; </w:t>
      </w:r>
      <w:r>
        <w:rPr>
          <w:rFonts w:cs="Courier New" w:ascii="Courier New" w:hAnsi="Courier New"/>
          <w:vanish/>
          <w:lang w:val="en-US" w:eastAsia="en-GB"/>
        </w:rPr>
        <w:t>&lt;LLNK 12018   108 10 201   0 29&gt;</w:t>
      </w:r>
      <w:r>
        <w:rPr>
          <w:rFonts w:cs="Courier New" w:ascii="Courier New" w:hAnsi="Courier New"/>
          <w:color w:val="0000FF"/>
          <w:u w:val="single"/>
          <w:lang w:val="en-US" w:eastAsia="en-GB"/>
        </w:rPr>
        <w:t>LEGEA nr. 108 din 16 mai 2018</w:t>
      </w:r>
      <w:r>
        <w:rPr>
          <w:rFonts w:cs="Courier New" w:ascii="Courier New" w:hAnsi="Courier New"/>
          <w:lang w:val="en-US" w:eastAsia="en-GB"/>
        </w:rPr>
        <w:t xml:space="preserve">; </w:t>
      </w:r>
      <w:r>
        <w:rPr>
          <w:rFonts w:cs="Courier New" w:ascii="Courier New" w:hAnsi="Courier New"/>
          <w:vanish/>
          <w:lang w:val="en-US" w:eastAsia="en-GB"/>
        </w:rPr>
        <w:t>&lt;LLNK 12018   114180 301   0 50&gt;</w:t>
      </w:r>
      <w:r>
        <w:rPr>
          <w:rFonts w:cs="Courier New" w:ascii="Courier New" w:hAnsi="Courier New"/>
          <w:color w:val="0000FF"/>
          <w:u w:val="single"/>
          <w:lang w:val="en-US" w:eastAsia="en-GB"/>
        </w:rPr>
        <w:t>ORDONANŢA DE URGENŢĂ nr. 114 din 28 decembrie 2018</w:t>
      </w:r>
      <w:r>
        <w:rPr>
          <w:rFonts w:cs="Courier New" w:ascii="Courier New" w:hAnsi="Courier New"/>
          <w:lang w:val="en-US" w:eastAsia="en-GB"/>
        </w:rPr>
        <w:t xml:space="preserve">; </w:t>
      </w:r>
      <w:r>
        <w:rPr>
          <w:rFonts w:cs="Courier New" w:ascii="Courier New" w:hAnsi="Courier New"/>
          <w:vanish/>
          <w:lang w:val="en-US" w:eastAsia="en-GB"/>
        </w:rPr>
        <w:t>&lt;LLNK 12021   103 10 201   0 33&gt;</w:t>
      </w:r>
      <w:r>
        <w:rPr>
          <w:rFonts w:cs="Courier New" w:ascii="Courier New" w:hAnsi="Courier New"/>
          <w:color w:val="0000FF"/>
          <w:u w:val="single"/>
          <w:lang w:val="en-US" w:eastAsia="en-GB"/>
        </w:rPr>
        <w:t>LEGEA nr. 103 din 28 aprilie 2021</w:t>
      </w:r>
      <w:r>
        <w:rPr>
          <w:rFonts w:cs="Courier New" w:ascii="Courier New" w:hAnsi="Courier New"/>
          <w:lang w:val="en-US" w:eastAsia="en-GB"/>
        </w:rPr>
        <w:t xml:space="preserve">; </w:t>
      </w:r>
      <w:r>
        <w:rPr>
          <w:rFonts w:cs="Courier New" w:ascii="Courier New" w:hAnsi="Courier New"/>
          <w:vanish/>
          <w:lang w:val="en-US" w:eastAsia="en-GB"/>
        </w:rPr>
        <w:t>&lt;LLNK 12021   130180 301   0 50&gt;</w:t>
      </w:r>
      <w:r>
        <w:rPr>
          <w:rFonts w:cs="Courier New" w:ascii="Courier New" w:hAnsi="Courier New"/>
          <w:color w:val="0000FF"/>
          <w:u w:val="single"/>
          <w:lang w:val="en-US" w:eastAsia="en-GB"/>
        </w:rPr>
        <w:t>ORDONANŢA DE URGENŢĂ nr. 130 din 17 decembrie 2021</w:t>
      </w:r>
      <w:r>
        <w:rPr>
          <w:rFonts w:cs="Courier New" w:ascii="Courier New" w:hAnsi="Courier New"/>
          <w:lang w:val="en-US" w:eastAsia="en-GB"/>
        </w:rPr>
        <w:t xml:space="preserve">; </w:t>
      </w:r>
      <w:r>
        <w:rPr>
          <w:rFonts w:cs="Courier New" w:ascii="Courier New" w:hAnsi="Courier New"/>
          <w:vanish/>
          <w:lang w:val="en-US" w:eastAsia="en-GB"/>
        </w:rPr>
        <w:t>&lt;LLNK 12022    23 10 201   0 33&gt;</w:t>
      </w:r>
      <w:r>
        <w:rPr>
          <w:rFonts w:cs="Courier New" w:ascii="Courier New" w:hAnsi="Courier New"/>
          <w:color w:val="0000FF"/>
          <w:u w:val="single"/>
          <w:lang w:val="en-US" w:eastAsia="en-GB"/>
        </w:rPr>
        <w:t>LEGEA nr. 23 din 14 ianuarie 2022</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nţinutul acestui act aparţine exclusiv S.C. Centrul Teritorial de Calcul Electronic S.A. Piatra-Neamţ şi nu este un document cu caracter oficial, fiind destinat informării utilizatorilor.</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Notă CTC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Prin </w:t>
      </w:r>
      <w:r>
        <w:rPr>
          <w:rFonts w:cs="Courier New" w:ascii="Courier New" w:hAnsi="Courier New"/>
          <w:vanish/>
          <w:lang w:val="en-US" w:eastAsia="en-GB"/>
        </w:rPr>
        <w:t>&lt;LLNK 12013    11 22 331   0 36&gt;</w:t>
      </w:r>
      <w:r>
        <w:rPr>
          <w:rFonts w:cs="Courier New" w:ascii="Courier New" w:hAnsi="Courier New"/>
          <w:color w:val="0000FF"/>
          <w:u w:val="single"/>
          <w:lang w:val="en-US" w:eastAsia="en-GB"/>
        </w:rPr>
        <w:t>HOTĂRÂREA nr. 11 din 9 ianuarie 2013</w:t>
      </w:r>
      <w:r>
        <w:rPr>
          <w:rFonts w:cs="Courier New" w:ascii="Courier New" w:hAnsi="Courier New"/>
          <w:lang w:val="en-US" w:eastAsia="en-GB"/>
        </w:rPr>
        <w:t>, publicată în MONITORUL OFICIAL nr. 42 din 19 ianuarie 2013 s-a dispus organizarea şi funcţionarea Ministerului Tineretului şi Sportului.</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Prin </w:t>
      </w:r>
      <w:r>
        <w:rPr>
          <w:rFonts w:cs="Courier New" w:ascii="Courier New" w:hAnsi="Courier New"/>
          <w:vanish/>
          <w:lang w:val="en-US" w:eastAsia="en-GB"/>
        </w:rPr>
        <w:t>&lt;LLNK 12017    12 22 301   0 37&gt;</w:t>
      </w:r>
      <w:r>
        <w:rPr>
          <w:rFonts w:cs="Courier New" w:ascii="Courier New" w:hAnsi="Courier New"/>
          <w:color w:val="0000FF"/>
          <w:u w:val="single"/>
          <w:lang w:val="en-US" w:eastAsia="en-GB"/>
        </w:rPr>
        <w:t>HOTĂRÂREA nr. 12 din 12 ianuarie 2017</w:t>
      </w:r>
      <w:r>
        <w:rPr>
          <w:rFonts w:cs="Courier New" w:ascii="Courier New" w:hAnsi="Courier New"/>
          <w:lang w:val="en-US" w:eastAsia="en-GB"/>
        </w:rPr>
        <w:t>, publicată în MONITORUL OFICIAL nr. 44 din 16 ianuarie 2017 s-a dispus organizarea şi funcţionarea Ministerului Muncii şi Justiţiei Social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Prin </w:t>
      </w:r>
      <w:r>
        <w:rPr>
          <w:rFonts w:cs="Courier New" w:ascii="Courier New" w:hAnsi="Courier New"/>
          <w:vanish/>
          <w:lang w:val="en-US" w:eastAsia="en-GB"/>
        </w:rPr>
        <w:t>&lt;LLNK 12010   144 22 3M1   0 39&gt;</w:t>
      </w:r>
      <w:r>
        <w:rPr>
          <w:rFonts w:cs="Courier New" w:ascii="Courier New" w:hAnsi="Courier New"/>
          <w:color w:val="0000FF"/>
          <w:u w:val="single"/>
          <w:lang w:val="en-US" w:eastAsia="en-GB"/>
        </w:rPr>
        <w:t>HOTĂRÂREA nr. 144 din 23 februarie 2010</w:t>
      </w:r>
      <w:r>
        <w:rPr>
          <w:rFonts w:cs="Courier New" w:ascii="Courier New" w:hAnsi="Courier New"/>
          <w:lang w:val="en-US" w:eastAsia="en-GB"/>
        </w:rPr>
        <w:t>, publicată în MONITORUL OFICIAL nr. 139 din 2 martie 2010 s-a dispus organizarea şi funcţionarea Ministerului Sănătăţii.</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Prin </w:t>
      </w:r>
      <w:r>
        <w:rPr>
          <w:rFonts w:cs="Courier New" w:ascii="Courier New" w:hAnsi="Courier New"/>
          <w:vanish/>
          <w:lang w:val="en-US" w:eastAsia="en-GB"/>
        </w:rPr>
        <w:t>&lt;LLNK 12017    26 22 311   0 37&gt;</w:t>
      </w:r>
      <w:r>
        <w:rPr>
          <w:rFonts w:cs="Courier New" w:ascii="Courier New" w:hAnsi="Courier New"/>
          <w:color w:val="0000FF"/>
          <w:u w:val="single"/>
          <w:lang w:val="en-US" w:eastAsia="en-GB"/>
        </w:rPr>
        <w:t>HOTĂRÂREA nr. 26 din 12 ianuarie 2017</w:t>
      </w:r>
      <w:r>
        <w:rPr>
          <w:rFonts w:cs="Courier New" w:ascii="Courier New" w:hAnsi="Courier New"/>
          <w:lang w:val="en-US" w:eastAsia="en-GB"/>
        </w:rPr>
        <w:t>, publicată în MONITORUL OFICIAL nr. 51 din 18 ianuarie 2017 s-a dispus organizarea şi funcţionarea Ministerului Educaţiei Naţion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Înlocuirea denumirii acestor ministere s-a realizat direct în textul formei consolidat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 </w:t>
      </w:r>
      <w:r>
        <w:rPr>
          <w:rFonts w:cs="Courier New" w:ascii="Courier New" w:hAnsi="Courier New"/>
          <w:vanish/>
          <w:lang w:val="en-US" w:eastAsia="en-GB"/>
        </w:rPr>
        <w:t>&lt;LLNK 12001     7130 301   0 33&gt;</w:t>
      </w:r>
      <w:r>
        <w:rPr>
          <w:rFonts w:cs="Courier New" w:ascii="Courier New" w:hAnsi="Courier New"/>
          <w:color w:val="0000FF"/>
          <w:u w:val="single"/>
          <w:lang w:val="en-US" w:eastAsia="en-GB"/>
        </w:rPr>
        <w:t>ORDONANŢA nr. 7 din 19 iulie 2001</w:t>
      </w:r>
      <w:r>
        <w:rPr>
          <w:rFonts w:cs="Courier New" w:ascii="Courier New" w:hAnsi="Courier New"/>
          <w:lang w:val="en-US" w:eastAsia="en-GB"/>
        </w:rPr>
        <w:t xml:space="preserve">, publicată în MONITORUL OFICIAL nr. 435 din 3 august 2001, </w:t>
      </w:r>
      <w:r>
        <w:rPr>
          <w:rFonts w:cs="Courier New" w:ascii="Courier New" w:hAnsi="Courier New"/>
          <w:vanish/>
          <w:lang w:val="en-US" w:eastAsia="en-GB"/>
        </w:rPr>
        <w:t>&lt;LLNK 12002   345 10 201   0 30&gt;</w:t>
      </w:r>
      <w:r>
        <w:rPr>
          <w:rFonts w:cs="Courier New" w:ascii="Courier New" w:hAnsi="Courier New"/>
          <w:color w:val="0000FF"/>
          <w:u w:val="single"/>
          <w:lang w:val="en-US" w:eastAsia="en-GB"/>
        </w:rPr>
        <w:t>LEGEA nr. 345 din 1 iunie 2002</w:t>
      </w:r>
      <w:r>
        <w:rPr>
          <w:rFonts w:cs="Courier New" w:ascii="Courier New" w:hAnsi="Courier New"/>
          <w:lang w:val="en-US" w:eastAsia="en-GB"/>
        </w:rPr>
        <w:t xml:space="preserve">, publicată în MONITORUL OFICIAL nr. 371 din 1 iunie 2002 şi republicată în MONITORUL OFICIAL nr. 653 din 15 septembrie 2003 şi </w:t>
      </w:r>
      <w:r>
        <w:rPr>
          <w:rFonts w:cs="Courier New" w:ascii="Courier New" w:hAnsi="Courier New"/>
          <w:vanish/>
          <w:lang w:val="en-US" w:eastAsia="en-GB"/>
        </w:rPr>
        <w:t>&lt;LLNK 12002   414 10 201   0 31&gt;</w:t>
      </w:r>
      <w:r>
        <w:rPr>
          <w:rFonts w:cs="Courier New" w:ascii="Courier New" w:hAnsi="Courier New"/>
          <w:color w:val="0000FF"/>
          <w:u w:val="single"/>
          <w:lang w:val="en-US" w:eastAsia="en-GB"/>
        </w:rPr>
        <w:t>LEGEA nr. 414 din 26 iunie 2002</w:t>
      </w:r>
      <w:r>
        <w:rPr>
          <w:rFonts w:cs="Courier New" w:ascii="Courier New" w:hAnsi="Courier New"/>
          <w:lang w:val="en-US" w:eastAsia="en-GB"/>
        </w:rPr>
        <w:t xml:space="preserve">, publicată în MONITORUL OFICIAL nr. 456 din 27 iunie 2002 au fost abrogate de </w:t>
      </w:r>
      <w:r>
        <w:rPr>
          <w:rFonts w:cs="Courier New" w:ascii="Courier New" w:hAnsi="Courier New"/>
          <w:vanish/>
          <w:lang w:val="en-US" w:eastAsia="en-GB"/>
        </w:rPr>
        <w:t>&lt;LLNK 12003     0930 201   0 48&gt;</w:t>
      </w:r>
      <w:r>
        <w:rPr>
          <w:rFonts w:cs="Courier New" w:ascii="Courier New" w:hAnsi="Courier New"/>
          <w:color w:val="0000FF"/>
          <w:u w:val="single"/>
          <w:lang w:val="en-US" w:eastAsia="en-GB"/>
        </w:rPr>
        <w:t>art. 298 din LEGEA nr. 571 din 22 decembrie 2003</w:t>
      </w:r>
      <w:r>
        <w:rPr>
          <w:rFonts w:cs="Courier New" w:ascii="Courier New" w:hAnsi="Courier New"/>
          <w:lang w:val="en-US" w:eastAsia="en-GB"/>
        </w:rPr>
        <w:t>, publicată în MONITORUL OFICIAL nr. 927 din 23 decembrie 2003.</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arlamentul României adoptă prezenta leg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TITLUL 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ispoziţii general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vanish/>
          <w:lang w:val="en-US" w:eastAsia="en-GB"/>
        </w:rPr>
        <w:t>&lt;LLNK810003218336000001&gt;</w:t>
      </w:r>
      <w:r>
        <w:rPr>
          <w:rFonts w:cs="Courier New" w:ascii="Courier New" w:hAnsi="Courier New"/>
          <w:color w:val="0000FF"/>
          <w:lang w:val="en-US" w:eastAsia="en-GB"/>
        </w:rPr>
        <w:t xml:space="preserve">    ART. 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rezenta lege reglementează organizarea şi funcţionarea sistemului naţional de educaţie fizică şi sport în Români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În sensul prezentei legi, prin educaţie fizică şi sport se înţelege toate formele de activitate fizică menite, printr-o participare organizată sau independentă, să exprime sau să amelioreze condiţia fizică şi confortul spiritual, să stabilească relaţii sociale civilizate şi să conducă la obţinerea de rezultate în competiţii de orice nive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Termenii folosiţi în textul legii au semnificaţia stabilită în anexa care face parte integrantă din prezenta leg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vanish/>
          <w:lang w:val="en-US" w:eastAsia="en-GB"/>
        </w:rPr>
        <w:t>&lt;LLNK820003218336100001&g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Educaţia fizică şi sportul sunt activităţi de interes naţional sprijinite de sta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Statul recunoaşte şi stimulează acţiunile organizatorice şi de promovare a educaţiei fizice şi sportului, desfăşurate de autorităţile administraţiei publice şi, după caz, de organismele neguvernamentale de profil în învăţământ, în structuri ale apărării naţionale, ordinii publice, siguranţei naţionale, în sănătate, în societăţi comerciale, precum şi în alte sectoare ale vieţii sociale, potrivit reglementărilor legal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 Educaţia fizică şi sportul cuprind următoarele activităţi: educaţia fizică, sportul şcolar şi universitar, sportul pentru toţi, sportul de performanţă, exerciţiile fizice practicate cu scop de întreţinere, profilactic sau terapeutic.</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3) al art. 2 a fost modificat de </w:t>
      </w:r>
      <w:r>
        <w:rPr>
          <w:rFonts w:cs="Courier New" w:ascii="Courier New" w:hAnsi="Courier New"/>
          <w:vanish/>
          <w:color w:val="0000FF"/>
          <w:lang w:val="en-US" w:eastAsia="en-GB"/>
        </w:rPr>
        <w:t>&lt;LLNK 12004   472 10 201   0120&gt;</w:t>
      </w:r>
      <w:r>
        <w:rPr>
          <w:rFonts w:cs="Courier New" w:ascii="Courier New" w:hAnsi="Courier New"/>
          <w:color w:val="0000FF"/>
          <w:u w:val="single"/>
          <w:lang w:val="en-US" w:eastAsia="en-GB"/>
        </w:rPr>
        <w:t>pct. 1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Statul garantează exercitarea funcţiilor sectorului public şi ale sectorului particular în domeniile educaţiei fizice şi sportului, în conformitate cu principiile colaborării responsabile dintre toţi factorii interesaţ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Practicarea educaţiei fizice şi sportului este un drept al persoanei, fără nici o discriminare, garantat de stat. Exercitarea acestui drept este libera şi voluntară şi se realizează independent sau în cadrul structurilor sportive asocia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Statul recunoaşte şi garantează persoanei fizice şi juridice dreptul la libera asociere în scopul constituirii structurilor sportiv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Autorităţile administraţiei publice, unităţile şi instituţiile de învăţământ, instituţiile sportive, precum şi organismele neguvernamentale de profil au obligaţia să sprijine sportul pentru toţi şi sportul de performanta şi să asigure condiţiile organizatorice şi materiale de practicare a educaţiei fizice şi sportului în comunităţile loc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Autorităţile administraţiei publice şi instituţiile prevăzute la alin. (1) au obligaţia să asigure, cu prioritate, copiilor de vârsta preşcolară, tinerilor şi persoanelor în vârsta condiţii pentru practicarea exerciţiului fizic, în vederea integrării soci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Autorităţile administraţiei publice au obligaţia să asigure condiţii pentru practicarea educaţiei fizice şi sportului de către persoane cu handicap fizic, senzorial, psihic şi mixt, în scopul dezvoltării personalităţii lor şi integrării în societate, precum şi mijloacele care să permită sportivilor cu handicap participarea la competiţii naţionale şi internaţionale destinate lor.</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TITLUL 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Organizarea educaţiei fizice şi spor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ducaţia fizică şi sportul şcolar şi universitar</w:t>
      </w:r>
    </w:p>
    <w:p>
      <w:pPr>
        <w:pStyle w:val="Normal"/>
        <w:autoSpaceDE w:val="false"/>
        <w:spacing w:lineRule="auto" w:line="240" w:before="0" w:after="0"/>
        <w:rPr>
          <w:rFonts w:ascii="Courier New" w:hAnsi="Courier New" w:cs="Courier New"/>
          <w:lang w:val="en-US" w:eastAsia="en-GB"/>
        </w:rPr>
      </w:pPr>
      <w:r>
        <w:rPr>
          <w:rFonts w:cs="Courier New" w:ascii="Courier New" w:hAnsi="Courier New"/>
          <w:vanish/>
          <w:lang w:val="en-US" w:eastAsia="en-GB"/>
        </w:rPr>
        <w:t>&lt;LLNK810003218337000001&gt;</w:t>
      </w:r>
      <w:r>
        <w:rPr>
          <w:rFonts w:cs="Courier New" w:ascii="Courier New" w:hAnsi="Courier New"/>
          <w:color w:val="0000FF"/>
          <w:lang w:val="en-US" w:eastAsia="en-GB"/>
        </w:rPr>
        <w:t xml:space="preserve">    ART. 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Ministerul Educaţiei Naţionale organizează activitatea de educaţie fizică şi practicarea sportului în învăţământul preuniversitar şi universitar.</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vanish/>
          <w:lang w:val="en-US" w:eastAsia="en-GB"/>
        </w:rPr>
        <w:t>&lt;LLNK820003218337100001&g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vanish/>
          <w:lang w:val="en-US" w:eastAsia="en-GB"/>
        </w:rPr>
        <w:t>&lt;LLNK810003218338000001&gt;</w:t>
      </w:r>
      <w:r>
        <w:rPr>
          <w:rFonts w:cs="Courier New" w:ascii="Courier New" w:hAnsi="Courier New"/>
          <w:color w:val="0000FF"/>
          <w:lang w:val="en-US" w:eastAsia="en-GB"/>
        </w:rPr>
        <w:t xml:space="preserve">    ART. 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ducaţia fizică şcolară este disciplina obligatorie, prevăzută în planurile de învăţământ cu un număr de ore diferenţiat, conform curriculumului stabilit de comun acord între Ministerul Tineretului şi Sportului şi Ministerul Educaţiei Naţional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vanish/>
          <w:lang w:val="en-US" w:eastAsia="en-GB"/>
        </w:rPr>
        <w:t>&lt;LLNK820003218338100001&g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Activitatea sportiva din unităţile şi instituţiile de învăţământ se organizează în cadrul asociaţiilor sportive şcolare şi universitar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Asociaţiile sportive şcolare şi universitare sunt structuri sportive înfiinţate în condiţiile prezentei legi, a căror activitate este coordonată de Federaţia Sportului Şcolar, respectiv de Federaţia Sportului Universitar.</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2) al art. 6 a fost modificat de </w:t>
      </w:r>
      <w:r>
        <w:rPr>
          <w:rFonts w:cs="Courier New" w:ascii="Courier New" w:hAnsi="Courier New"/>
          <w:vanish/>
          <w:color w:val="0000FF"/>
          <w:lang w:val="en-US" w:eastAsia="en-GB"/>
        </w:rPr>
        <w:t>&lt;LLNK 12004   472 10 201   0120&gt;</w:t>
      </w:r>
      <w:r>
        <w:rPr>
          <w:rFonts w:cs="Courier New" w:ascii="Courier New" w:hAnsi="Courier New"/>
          <w:color w:val="0000FF"/>
          <w:u w:val="single"/>
          <w:lang w:val="en-US" w:eastAsia="en-GB"/>
        </w:rPr>
        <w:t>pct. 2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 Federaţia Sportului Şcolar şi Federaţia Sportului Universitar, înfiinţate în condiţiile legii, au următoarele atribuţii:</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promovarea valenţelor educative ale sportulu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iniţierea şi organizarea de programe şi acţiuni de atragere a elevilor şi studenţilor la practicarea sportulu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 coordonarea competiţiilor sportive desfăşurate în unităţile şi instituţiile de învăţământ, organizate de asociaţiile sportive şcolare şi universitar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d) sprijinirea sau organizarea, după caz, a competiţiilor locale, zonale şi naţionale ale reprezentativelor unităţilor şi instituţiilor de învăţământ;</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e) deţinerea competenţei exclusive pentru reprezentarea ţării la competiţiile oficiale organizate sub egida federaţiilor internaţionale ale sportului şcolar şi universitar.</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3) al art. 6 a fost modificat de </w:t>
      </w:r>
      <w:r>
        <w:rPr>
          <w:rFonts w:cs="Courier New" w:ascii="Courier New" w:hAnsi="Courier New"/>
          <w:vanish/>
          <w:color w:val="0000FF"/>
          <w:lang w:val="en-US" w:eastAsia="en-GB"/>
        </w:rPr>
        <w:t>&lt;LLNK 12004   472 10 201   0120&gt;</w:t>
      </w:r>
      <w:r>
        <w:rPr>
          <w:rFonts w:cs="Courier New" w:ascii="Courier New" w:hAnsi="Courier New"/>
          <w:color w:val="0000FF"/>
          <w:u w:val="single"/>
          <w:lang w:val="en-US" w:eastAsia="en-GB"/>
        </w:rPr>
        <w:t>pct. 2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4) Organizarea şi funcţionarea Federaţiei Sportului Şcolar şi Federaţiei Sportului Universitar se stabilesc prin hotărâri ale Guvernului, iniţiate de Agenţia Naţională pentru Sport*) şi Ministerul Educaţiei Naţionale.</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4) al art. 6 a fost modificat de </w:t>
      </w:r>
      <w:r>
        <w:rPr>
          <w:rFonts w:cs="Courier New" w:ascii="Courier New" w:hAnsi="Courier New"/>
          <w:vanish/>
          <w:color w:val="0000FF"/>
          <w:lang w:val="en-US" w:eastAsia="en-GB"/>
        </w:rPr>
        <w:t>&lt;LLNK 12004   472 10 201   0120&gt;</w:t>
      </w:r>
      <w:r>
        <w:rPr>
          <w:rFonts w:cs="Courier New" w:ascii="Courier New" w:hAnsi="Courier New"/>
          <w:color w:val="0000FF"/>
          <w:u w:val="single"/>
          <w:lang w:val="en-US" w:eastAsia="en-GB"/>
        </w:rPr>
        <w:t>pct. 2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Notă CTCE:</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Prin </w:t>
      </w:r>
      <w:r>
        <w:rPr>
          <w:rFonts w:cs="Courier New" w:ascii="Courier New" w:hAnsi="Courier New"/>
          <w:vanish/>
          <w:color w:val="0000FF"/>
          <w:lang w:val="en-US" w:eastAsia="en-GB"/>
        </w:rPr>
        <w:t>&lt;LLNK 12013    11 22 331   0 36&gt;</w:t>
      </w:r>
      <w:r>
        <w:rPr>
          <w:rFonts w:cs="Courier New" w:ascii="Courier New" w:hAnsi="Courier New"/>
          <w:color w:val="0000FF"/>
          <w:u w:val="single"/>
          <w:lang w:val="en-US" w:eastAsia="en-GB"/>
        </w:rPr>
        <w:t>HOTĂRÂREA nr. 11 din 9 ianuarie 2013</w:t>
      </w:r>
      <w:r>
        <w:rPr>
          <w:rFonts w:cs="Courier New" w:ascii="Courier New" w:hAnsi="Courier New"/>
          <w:color w:val="0000FF"/>
          <w:lang w:val="en-US" w:eastAsia="en-GB"/>
        </w:rPr>
        <w:t>, publicată în MONITORUL OFICIAL nr. 42 din 19 ianuarie 2013 s-a dispus organizarea şi funcţionarea Ministerului Tineretului şi Sportulu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5) Finanţarea Federaţiei Sportului Şcolar, respectiv a Federaţiei Sportului Universitar, se face prin alocaţii de la bugetul de stat, pe bază de programe, precum şi prin venituri extrabugetare. Pentru susţinerea programelor de reprezentare la competiţiile internaţionale oficiale, desfăşurate sub egida federaţiilor internaţionale ale sportului şcolar şi sportului universitar, Federaţia Sportului Şcolar, şi respectiv Federaţia Sportului Universitar, pot beneficia, cu prioritate, de alocaţii guvernamentale.</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5) al art. 6 a fost modificat de </w:t>
      </w:r>
      <w:r>
        <w:rPr>
          <w:rFonts w:cs="Courier New" w:ascii="Courier New" w:hAnsi="Courier New"/>
          <w:vanish/>
          <w:color w:val="0000FF"/>
          <w:lang w:val="en-US" w:eastAsia="en-GB"/>
        </w:rPr>
        <w:t>&lt;LLNK 12004   472 10 201   0120&gt;</w:t>
      </w:r>
      <w:r>
        <w:rPr>
          <w:rFonts w:cs="Courier New" w:ascii="Courier New" w:hAnsi="Courier New"/>
          <w:color w:val="0000FF"/>
          <w:u w:val="single"/>
          <w:lang w:val="en-US" w:eastAsia="en-GB"/>
        </w:rPr>
        <w:t>pct. 2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Participarea la sistemul competiţional pentru elevii şi studenţii din unităţile şi instituţiile de învăţământ se face exclusiv pe baza legitimaţiei şcolare/de student şi a avizului medical la z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 Pentru elevii cu aptitudini sportive se pot organiza, în condiţiile legii, clase, şcoli şi licee cu program sportiv, precum şi cluburi sportive şcol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8) Toate unităţile de învăţământ, de stat sau particulare, existente sau nou-înfiinţate, au obligaţia să dispună sau să aibă acces la bazele şi instalaţiile sportive, pentru a permite desfăşurarea lecţiilor de educaţie fizică şi practicarea sportului cu elevii şi studenţ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9) Bazele şi instalaţiile sportive proprii pot fi puse la dispoziţie, gratuit sau cu plata, comunităţilor locale, persoanelor fizice sau juridice interesate, cu obligaţia respectării desfăşurării normale a programelor şi activităţilor de învăţământ şi ale cluburilor sportive şcolare şi universitar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9^1) Pentru organizarea şi desfăşurarea fazelor zonale/regionale şi naţionale ale competiţiilor sportive şcolare, Ministerul Tineretului şi Sportului pune la dispoziţie organizatorilor, gratuit, bazele şi instalaţiile sportive din domeniul public şi privat al statului aflate în administrarea Ministerului Tineretului şi Sportului, prin direcţiile pentru tineret şi sport judeţene, respectiv a municipiului Bucureşti şi al cluburilor sportive, cu obligativitatea respectării desfăşurării normale a programelor şi activităţilor acestora.</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0-05-2018 Articolul 6  din  Capitolul I , Titlul II  a fost completat de </w:t>
      </w:r>
      <w:r>
        <w:rPr>
          <w:rFonts w:cs="Courier New" w:ascii="Courier New" w:hAnsi="Courier New"/>
          <w:vanish/>
          <w:color w:val="0000FF"/>
          <w:lang w:val="en-US" w:eastAsia="en-GB"/>
        </w:rPr>
        <w:t>&lt;LLNK 12018   108 10 201   0104&gt;</w:t>
      </w:r>
      <w:r>
        <w:rPr>
          <w:rFonts w:cs="Courier New" w:ascii="Courier New" w:hAnsi="Courier New"/>
          <w:color w:val="0000FF"/>
          <w:u w:val="single"/>
          <w:lang w:val="en-US" w:eastAsia="en-GB"/>
        </w:rPr>
        <w:t>ARTICOLUL UNIC din LEGEA nr. 108 din 16 mai 2018, publicată în MONITORUL OFICIAL nr. 422 din 17 mai 2018</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0) Sportul de performanta pentru elevi şi studenţi se organizează, de regula, în cadrul cluburilor sportive şcolare şi universitare. Elevii şi studenţii pot practica sportul de performanta şi în alte cluburi sportiv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ducaţia fizică militară şi profesional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vanish/>
          <w:lang w:val="en-US" w:eastAsia="en-GB"/>
        </w:rPr>
        <w:t>&lt;LLNK810003218339000001&gt;</w:t>
      </w:r>
      <w:r>
        <w:rPr>
          <w:rFonts w:cs="Courier New" w:ascii="Courier New" w:hAnsi="Courier New"/>
          <w:color w:val="0000FF"/>
          <w:lang w:val="en-US" w:eastAsia="en-GB"/>
        </w:rPr>
        <w:t xml:space="preserve">    ART. 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ducaţia fizică militară este disciplina obligatorie, prevăzută în planul de instrucţie şi învăţământ. Ea se desfăşoară sistematic şi continuu, pe întreaga perioada a săptămânii, a procesului de instrucţie şi învăţământ, în limita a cel puţin 3 ore săptămânal, fiind condusă de cadre militare sau civile de specialitat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vanish/>
          <w:lang w:val="en-US" w:eastAsia="en-GB"/>
        </w:rPr>
        <w:t>&lt;LLNK820003218339100001&g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8</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ducaţia fizică profesională se organizează în domeniile de activitate care implica diferite forme de practicare a exerciţiilor fizice, în scopul dezvoltării şi menţinerii unei bune condiţii fizice. Educaţia fizică profesională este reglementată prin acte normative elaborate pentru domeniile interesat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9</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xerciţiile fizice practicate cu scop profilactic sau terapeutic se structurează diferenţiat pe domenii, în funcţie de alte obiective urmărite, în afară celor specifice educaţiei fizice şi sportului. Ele pot fi de întreţinere ori pentru tratamentul unor maladii sau corectiv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portul pentru toţ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0</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Sportul pentru toţi reprezintă un complex de activităţi bazate pe practicarea libera a exerciţiului fizic într-un mediu curat şi sigur, individual sau în grup, organizat ori independ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Sportul pentru toţi este sprijinit de stat, de organizaţii neguvernamentale şi de structuri ale administraţiei locale, în vederea menţinerii sănătăţii, a recreării şi socializării cetăţenilor.</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 Pentru coordonarea aplicării Programului naţional &lt;&lt;Sportul pentru toţi&gt;&gt; se constituie Comitetul activităţilor fizice sportive pentru sănătate, educaţie şi recreare, organism consultativ în cadrul Agenţiei Naţionale pentru Sport, a cărui organizare, funcţionare şi componenta se stabilesc prin hotărâre a Guvernului.</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6-2003 Alin. (3) al art. 10 a fost modificat de </w:t>
      </w:r>
      <w:r>
        <w:rPr>
          <w:rFonts w:cs="Courier New" w:ascii="Courier New" w:hAnsi="Courier New"/>
          <w:vanish/>
          <w:color w:val="0000FF"/>
          <w:lang w:val="en-US" w:eastAsia="en-GB"/>
        </w:rPr>
        <w:t>&lt;LLNK 12003    64180 301   0126&gt;</w:t>
      </w:r>
      <w:r>
        <w:rPr>
          <w:rFonts w:cs="Courier New" w:ascii="Courier New" w:hAnsi="Courier New"/>
          <w:color w:val="0000FF"/>
          <w:u w:val="single"/>
          <w:lang w:val="en-US" w:eastAsia="en-GB"/>
        </w:rPr>
        <w:t>pct. 7 al art. 23 din ORDONANŢA DE URGENŢĂ nr. 64 din 28 iunie 2003, publicată în MONITORUL OFICIAL nr. 464 din 29 iunie 2003.</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1</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Finanţarea programului naţional «Sportul pentru toţi» se asigură din fonduri prevăzute distinct în bugetul de stat şi din fonduri de la bugetele local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Mijloacele financiare necesare pentru susţinerea subprogramelor derulate de Federaţia Sportivă Naţională «Sportul pentru toţi» se asigură din fonduri prevăzute distinct în bugetul de stat.</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 Subprogramele propuse de celelalte instituţii, care sunt aprobate anual de Comitetul Activităţilor Fizice Sportive pentru Sănătate, Educaţie şi Recreere, sunt finanţate de la bugetele locale, din fonduri primite de la organismele internaţionale, din sponsorizări, donaţii şi legate, precum şi din fonduri ale bugetului de stat, care vor fi prevăzute cu destinaţia pentru activitatea sportivă şi de tineret.</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19-11-2004 Art. 11 a fost modificat de </w:t>
      </w:r>
      <w:r>
        <w:rPr>
          <w:rFonts w:cs="Courier New" w:ascii="Courier New" w:hAnsi="Courier New"/>
          <w:vanish/>
          <w:color w:val="0000FF"/>
          <w:lang w:val="en-US" w:eastAsia="en-GB"/>
        </w:rPr>
        <w:t>&lt;LLNK 12004   472 10 201   0120&gt;</w:t>
      </w:r>
      <w:r>
        <w:rPr>
          <w:rFonts w:cs="Courier New" w:ascii="Courier New" w:hAnsi="Courier New"/>
          <w:color w:val="0000FF"/>
          <w:u w:val="single"/>
          <w:lang w:val="en-US" w:eastAsia="en-GB"/>
        </w:rPr>
        <w:t>pct. 3 al art. I din LEGEA nr. 472 din 4 noiembrie 2004, publicată în MONITORUL OFICIAL nr. 1.062 din 16 noiembrie 2004.</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II^1</w:t>
      </w:r>
    </w:p>
    <w:p>
      <w:pPr>
        <w:pStyle w:val="Normal"/>
        <w:autoSpaceDE w:val="false"/>
        <w:spacing w:lineRule="auto" w:line="240" w:before="0" w:after="0"/>
        <w:rPr>
          <w:rFonts w:ascii="Courier New" w:hAnsi="Courier New" w:eastAsia="Courier New" w:cs="Courier New"/>
          <w:lang w:val="en-US" w:eastAsia="en-GB"/>
        </w:rPr>
      </w:pPr>
      <w:r>
        <w:rPr>
          <w:rFonts w:eastAsia="Courier New" w:cs="Courier New" w:ascii="Courier New" w:hAnsi="Courier New"/>
          <w:lang w:val="en-US" w:eastAsia="en-GB"/>
        </w:rPr>
        <w:t xml:space="preserve">    </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Programul naţional "Redescoperă oina"</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06-07-2014 Capitolul III^1 a fost introdus de </w:t>
      </w:r>
      <w:r>
        <w:rPr>
          <w:rFonts w:cs="Courier New" w:ascii="Courier New" w:hAnsi="Courier New"/>
          <w:vanish/>
          <w:color w:val="0000FF"/>
          <w:lang w:val="en-US" w:eastAsia="en-GB"/>
        </w:rPr>
        <w:t>&lt;LLNK 12014    96 10 201   0 98&gt;</w:t>
      </w:r>
      <w:r>
        <w:rPr>
          <w:rFonts w:cs="Courier New" w:ascii="Courier New" w:hAnsi="Courier New"/>
          <w:color w:val="0000FF"/>
          <w:u w:val="single"/>
          <w:lang w:val="en-US" w:eastAsia="en-GB"/>
        </w:rPr>
        <w:t>art. I din LEGEA nr. 96 din 1 iulie 2014, publicată în MONITORUL OFICIAL nr. 496 din 3 iulie 2014.</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1^1</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Oina este sportul naţional al Românie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Programul naţional "Redescoperă oina" reprezintă un program naţional care constă într-un complex de activităţi necesare susţinerii practicării şi promovării jocului de oină, desfăşurat prin intermediul Federaţiei Române de Oină.</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 Programul naţional "Redescoperă oina" poate fi sprijinit de stat, de structuri ale administraţiei centrale, de organizaţii neguvernamentale şi de structuri ale administraţiei locale, în vederea promovării jocului de oină ca sport naţional al României.</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06-07-2014 Art. 11^1 a fost introdus de </w:t>
      </w:r>
      <w:r>
        <w:rPr>
          <w:rFonts w:cs="Courier New" w:ascii="Courier New" w:hAnsi="Courier New"/>
          <w:vanish/>
          <w:color w:val="0000FF"/>
          <w:lang w:val="en-US" w:eastAsia="en-GB"/>
        </w:rPr>
        <w:t>&lt;LLNK 12014    96 10 201   0 98&gt;</w:t>
      </w:r>
      <w:r>
        <w:rPr>
          <w:rFonts w:cs="Courier New" w:ascii="Courier New" w:hAnsi="Courier New"/>
          <w:color w:val="0000FF"/>
          <w:u w:val="single"/>
          <w:lang w:val="en-US" w:eastAsia="en-GB"/>
        </w:rPr>
        <w:t>art. I din LEGEA nr. 96 din 1 iulie 2014, publicată în MONITORUL OFICIAL nr. 496 din 3 iulie 2014.</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1^2</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Finanţarea Programului naţional "Redescoperă oina" poate fi asigurată din fonduri prevăzute distinct în bugetul de stat, alocaţii bugetare, venituri proprii ale Ministerului Tineretului şi Sportului şi, în funcţie de posibilităţi, din fonduri de la bugetele locale.</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06-07-2014 Art. 11^2 a fost introdus de </w:t>
      </w:r>
      <w:r>
        <w:rPr>
          <w:rFonts w:cs="Courier New" w:ascii="Courier New" w:hAnsi="Courier New"/>
          <w:vanish/>
          <w:color w:val="0000FF"/>
          <w:lang w:val="en-US" w:eastAsia="en-GB"/>
        </w:rPr>
        <w:t>&lt;LLNK 12014    96 10 201   0 98&gt;</w:t>
      </w:r>
      <w:r>
        <w:rPr>
          <w:rFonts w:cs="Courier New" w:ascii="Courier New" w:hAnsi="Courier New"/>
          <w:color w:val="0000FF"/>
          <w:u w:val="single"/>
          <w:lang w:val="en-US" w:eastAsia="en-GB"/>
        </w:rPr>
        <w:t>art. I din LEGEA nr. 96 din 1 iulie 2014, publicată în MONITORUL OFICIAL nr. 496 din 3 iulie 2014.</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portul de performanţ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Sportul de performanta constituie un factor esenţial pentru dezvoltarea sportivă pe plan naţional, îndeplinind o importanta funcţie reprezentativă pentru România în competiţiile sportive oficiale cu caracter internaţion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Organele administraţiei publice centrale cu atribuţii în sport şi autorităţile administraţiei publice locale asigura mijloacele necesare pentru pregătirea sportivilor de performanta, acordarea sprijinului ştiinţific şi medical necesar, precum şi pentru încadrarea lor în sistemul de educaţie şi deplina integrare socială şi profesiona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Pe timpul satisfacerii stagiului militar organele administraţiei publice centrale de specialitate asigura sportivilor de performanta condiţii pentru continuarea pregătirii, precum şi pentru participarea la concursurile sportive interne şi internaţional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rin sportul de performanta se urmăreşte valorificarea aptitudinilor individului într-un sistem organizat de selecţie, pregătire şi competiţie, având ca scop ameliorarea rezultatelor sportive, realizarea de recorduri şi obţinerea victorie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Sportivii de performanta sunt persoanele care practica sistematic şi organizat sportul şi participa în competiţii cu scopul de a obţine victoria asupra partenerului, pentru autodepăşire sau record.</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Pentru a participa la competiţiile sportive oficiale locale sau naţionale un sportiv de performanta trebuie să fie legitimat la un club sporti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Evidenta legitimării şi transferarea sportivilor sunt în competenta federaţiilor sportive naţionale, a ligilor profesioniste şi a asociaţiilor judeţene şi ale municipiului Bucureşti, pe ramuri de sport, potrivit statutelor şi regulamentelor federaţiilor sportive naţion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Sistemul competiţiilor sportive oficiale pe ramuri de sport este elaborat şi organizat de federaţiile sportive naţionale, potrivit statutelor şi regulamentelor acestor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4</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În condiţiile legii şi în conformitate cu prevederile cuprinse în statutele şi regulamentele federaţiilor sportive naţionale şi internaţionale, sportivii de performanţă pot fi:</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amator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profesionişti.</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1) Sportivii de performanţă pot încheia cu o structură sportivă un contract de activitate sportivă.</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0-04-2018 Alineatul (1^1) din Articolul 14 , Capitolul IV , Titlul II  a fost modificat de </w:t>
      </w:r>
      <w:r>
        <w:rPr>
          <w:rFonts w:cs="Courier New" w:ascii="Courier New" w:hAnsi="Courier New"/>
          <w:vanish/>
          <w:color w:val="0000FF"/>
          <w:lang w:val="en-US" w:eastAsia="en-GB"/>
        </w:rPr>
        <w:t>&lt;LLNK 12018    90 10 201   0119&gt;</w:t>
      </w:r>
      <w:r>
        <w:rPr>
          <w:rFonts w:cs="Courier New" w:ascii="Courier New" w:hAnsi="Courier New"/>
          <w:color w:val="0000FF"/>
          <w:u w:val="single"/>
          <w:lang w:val="en-US" w:eastAsia="en-GB"/>
        </w:rPr>
        <w:t>Punctul 1, Articolul I din LEGEA nr. 90 din 16 aprilie 2018, publicată în MONITORUL OFICIAL nr. 335 din 17 aprilie 2018</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Sportivul profesionist este cel care pentru practicarea sportului respectiv îndeplineşte următoarele condiţii:</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are licenţa de sportiv profesionist;</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încheie cu o structură sportivă un contract individual de muncă sau un contract de activitate sportivă.</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Litera b) din Alineatul (2) , Articolul 14 , Capitolul IV , Titlul II  a fost modificată de </w:t>
      </w:r>
      <w:r>
        <w:rPr>
          <w:rFonts w:cs="Courier New" w:ascii="Courier New" w:hAnsi="Courier New"/>
          <w:vanish/>
          <w:color w:val="0000FF"/>
          <w:lang w:val="en-US" w:eastAsia="en-GB"/>
        </w:rPr>
        <w:t>&lt;LLNK 12017    38180 301   0127&gt;</w:t>
      </w:r>
      <w:r>
        <w:rPr>
          <w:rFonts w:cs="Courier New" w:ascii="Courier New" w:hAnsi="Courier New"/>
          <w:color w:val="0000FF"/>
          <w:u w:val="single"/>
          <w:lang w:val="en-US" w:eastAsia="en-GB"/>
        </w:rPr>
        <w:t>Punctul 2, ARTICOL UNIC din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3-05-2006 Alin. (2) al art. 14 a fost modificat de </w:t>
      </w:r>
      <w:r>
        <w:rPr>
          <w:rFonts w:cs="Courier New" w:ascii="Courier New" w:hAnsi="Courier New"/>
          <w:vanish/>
          <w:color w:val="0000FF"/>
          <w:lang w:val="en-US" w:eastAsia="en-GB"/>
        </w:rPr>
        <w:t>&lt;LLNK 12006   124 10 201   0104&gt;</w:t>
      </w:r>
      <w:r>
        <w:rPr>
          <w:rFonts w:cs="Courier New" w:ascii="Courier New" w:hAnsi="Courier New"/>
          <w:color w:val="0000FF"/>
          <w:u w:val="single"/>
          <w:lang w:val="en-US" w:eastAsia="en-GB"/>
        </w:rPr>
        <w:t>articolul unic din LEGEA nr. 124 din 4 mai 2006, publicată în MONITORUL OFICIAL nr. 403 din 10 mai 2006.</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1) Structurile sportive şi sportivul de performanţă menţionat la alin. (1^1) se obligă prin contractul încheiat între părţi să respecte prevederile specifice din statutele, normele, regulamentele federaţiilor sportive naţionale şi, după caz, ale ligilor profesioniste din ramura de sport respectivă şi care au ca obiect activitatea de selecţie, pregătirea, performanţa şi participarea la competiţii interne şi internaţionale.</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Alineatul (2^1) din Articolul 14 , Capitolul IV , Titlul II  a fost modificat de </w:t>
      </w:r>
      <w:r>
        <w:rPr>
          <w:rFonts w:cs="Courier New" w:ascii="Courier New" w:hAnsi="Courier New"/>
          <w:vanish/>
          <w:color w:val="0000FF"/>
          <w:lang w:val="en-US" w:eastAsia="en-GB"/>
        </w:rPr>
        <w:t>&lt;LLNK 12017    38180 301   0127&gt;</w:t>
      </w:r>
      <w:r>
        <w:rPr>
          <w:rFonts w:cs="Courier New" w:ascii="Courier New" w:hAnsi="Courier New"/>
          <w:color w:val="0000FF"/>
          <w:u w:val="single"/>
          <w:lang w:val="en-US" w:eastAsia="en-GB"/>
        </w:rPr>
        <w:t>Punctul 3, ARTICOL UNIC din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 Abrogat.</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0-04-2018 Alineatul (3)  din  Articolul 14 , Capitolul IV , Titlul II  a fost abrogat de </w:t>
      </w:r>
      <w:r>
        <w:rPr>
          <w:rFonts w:cs="Courier New" w:ascii="Courier New" w:hAnsi="Courier New"/>
          <w:vanish/>
          <w:color w:val="0000FF"/>
          <w:lang w:val="en-US" w:eastAsia="en-GB"/>
        </w:rPr>
        <w:t>&lt;LLNK 12018    90 10 201   0132&gt;</w:t>
      </w:r>
      <w:r>
        <w:rPr>
          <w:rFonts w:cs="Courier New" w:ascii="Courier New" w:hAnsi="Courier New"/>
          <w:color w:val="0000FF"/>
          <w:u w:val="single"/>
          <w:lang w:val="en-US" w:eastAsia="en-GB"/>
        </w:rPr>
        <w:t>Punctul 3^1, Punctul 2, Articolul I din LEGEA nr. 90 din 16 aprilie 2018, publicată în MONITORUL OFICIAL nr. 335 din 17 aprilie 2018</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4) Licenţa de sportiv profesionist se obţine în conformitate cu procedurile prevăzute în statutele şi în regulamentele federaţiilor sportive naţional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5) Sportivii străini pot desfăşura activitate ca sportivi profesionişti la o structură sportivă din România, în baza permisului de muncă eliberat în condiţiile legi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6) Federaţiile sportive naţionale asigură organizarea evidenţei sportivilor de performanţă din ramura de sport respectivă.</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Alineatul (6) din Articolul 14 , Capitolul IV , Titlul II  a fost modificat de </w:t>
      </w:r>
      <w:r>
        <w:rPr>
          <w:rFonts w:cs="Courier New" w:ascii="Courier New" w:hAnsi="Courier New"/>
          <w:vanish/>
          <w:color w:val="0000FF"/>
          <w:lang w:val="en-US" w:eastAsia="en-GB"/>
        </w:rPr>
        <w:t>&lt;LLNK 12017    38180 301   0127&gt;</w:t>
      </w:r>
      <w:r>
        <w:rPr>
          <w:rFonts w:cs="Courier New" w:ascii="Courier New" w:hAnsi="Courier New"/>
          <w:color w:val="0000FF"/>
          <w:u w:val="single"/>
          <w:lang w:val="en-US" w:eastAsia="en-GB"/>
        </w:rPr>
        <w:t>Punctul 3, ARTICOL UNIC din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7) Drepturile şi obligaţiile sportivului de performanţă sunt cele prevăzute în statutele şi în regulamentele federaţiilor sportive naţionale, precum şi cele din contractele încheiate între părţi.</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Alineatul (7) din Articolul 14 , Capitolul IV , Titlul II  a fost modificat de </w:t>
      </w:r>
      <w:r>
        <w:rPr>
          <w:rFonts w:cs="Courier New" w:ascii="Courier New" w:hAnsi="Courier New"/>
          <w:vanish/>
          <w:color w:val="0000FF"/>
          <w:lang w:val="en-US" w:eastAsia="en-GB"/>
        </w:rPr>
        <w:t>&lt;LLNK 12017    38180 301   0127&gt;</w:t>
      </w:r>
      <w:r>
        <w:rPr>
          <w:rFonts w:cs="Courier New" w:ascii="Courier New" w:hAnsi="Courier New"/>
          <w:color w:val="0000FF"/>
          <w:u w:val="single"/>
          <w:lang w:val="en-US" w:eastAsia="en-GB"/>
        </w:rPr>
        <w:t>Punctul 3, ARTICOL UNIC din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8) Calitatea de sportiv profesionist încetează în conformitate cu prevederile statutelor şi regulamentelor federaţiilor sportive naţional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9) Ramurile de sport în care se poate practica sportul profesionist se stabilesc prin hotărâre a Guvernului, iniţiată de Agenţia Naţională pentru Sport, la propunerea federaţiilor sportive naţional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0) Condiţiile de practicare a sportului profesionist se stabilesc prin normele federaţiilor sportive naţionale, cu avizul Agenţiei Naţionale pentru Sport.</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29-12-2005 Art. 14 a fost modificat de </w:t>
      </w:r>
      <w:r>
        <w:rPr>
          <w:rFonts w:cs="Courier New" w:ascii="Courier New" w:hAnsi="Courier New"/>
          <w:vanish/>
          <w:color w:val="0000FF"/>
          <w:lang w:val="en-US" w:eastAsia="en-GB"/>
        </w:rPr>
        <w:t>&lt;LLNK 12005   205180 301   0126&gt;</w:t>
      </w:r>
      <w:r>
        <w:rPr>
          <w:rFonts w:cs="Courier New" w:ascii="Courier New" w:hAnsi="Courier New"/>
          <w:color w:val="0000FF"/>
          <w:u w:val="single"/>
          <w:lang w:val="en-US" w:eastAsia="en-GB"/>
        </w:rPr>
        <w:t>art. I din ORDONANŢA DE URGENŢĂ nr. 205 din 22 decembrie 2005, publicată în MONITORUL OFICIAL nr. 1.191 din 29 decembrie 2005.</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4^1</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Sportivii de performanţă sunt autorizaţi să îşi desfăşoare activitatea de către federaţia sportivă naţională pe ramură de sport.</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Autorizaţia emisă de către federaţia sportivă pe ramură de sport, în baza unei metodologii aprobate prin ordin al ministrului tineretului şi sportului, atestă calitatea de sportiv de performanţă în vederea încadrării veniturilor acestuia, obţinute din contractul de activitate sportivă, în categoria activităţilor independente.</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0-04-2018 Capitolul IV  din  Titlul II  a fost completat de </w:t>
      </w:r>
      <w:r>
        <w:rPr>
          <w:rFonts w:cs="Courier New" w:ascii="Courier New" w:hAnsi="Courier New"/>
          <w:vanish/>
          <w:color w:val="0000FF"/>
          <w:lang w:val="en-US" w:eastAsia="en-GB"/>
        </w:rPr>
        <w:t>&lt;LLNK 12018    90 10 201   0132&gt;</w:t>
      </w:r>
      <w:r>
        <w:rPr>
          <w:rFonts w:cs="Courier New" w:ascii="Courier New" w:hAnsi="Courier New"/>
          <w:color w:val="0000FF"/>
          <w:u w:val="single"/>
          <w:lang w:val="en-US" w:eastAsia="en-GB"/>
        </w:rPr>
        <w:t>Punctul 3^2, Punctul 2, Articolul I din LEGEA nr. 90 din 16 aprilie 2018, publicată în MONITORUL OFICIAL nr. 335 din 17 aprilie 2018</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4^2</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1)  Prin derogare de la prevederile </w:t>
      </w:r>
      <w:r>
        <w:rPr>
          <w:rFonts w:cs="Courier New" w:ascii="Courier New" w:hAnsi="Courier New"/>
          <w:vanish/>
          <w:color w:val="0000FF"/>
          <w:lang w:val="en-US" w:eastAsia="en-GB"/>
        </w:rPr>
        <w:t>&lt;LLNK 12015     0932 2O3     57&gt;</w:t>
      </w:r>
      <w:r>
        <w:rPr>
          <w:rFonts w:cs="Courier New" w:ascii="Courier New" w:hAnsi="Courier New"/>
          <w:color w:val="0000FF"/>
          <w:u w:val="single"/>
          <w:lang w:val="en-US" w:eastAsia="en-GB"/>
        </w:rPr>
        <w:t>art. 7 pct. 3 din Legea nr. 227/2015 privind Codul fiscal</w:t>
      </w:r>
      <w:r>
        <w:rPr>
          <w:rFonts w:cs="Courier New" w:ascii="Courier New" w:hAnsi="Courier New"/>
          <w:color w:val="0000FF"/>
          <w:lang w:val="en-US" w:eastAsia="en-GB"/>
        </w:rPr>
        <w:t xml:space="preserve">, cu modificările şi completările ulterioare, activitatea desfăşurată în baza contractului de activitate sportivă este activitate independentă, indiferent de modul de organizare şi desfăşurare a acesteia, fără obligativitatea îndeplinirii criteriilor prevăzute la </w:t>
      </w:r>
      <w:r>
        <w:rPr>
          <w:rFonts w:cs="Courier New" w:ascii="Courier New" w:hAnsi="Courier New"/>
          <w:vanish/>
          <w:color w:val="0000FF"/>
          <w:lang w:val="en-US" w:eastAsia="en-GB"/>
        </w:rPr>
        <w:t>&lt;LLNK 12015     0932 2O3     42&gt;</w:t>
      </w:r>
      <w:r>
        <w:rPr>
          <w:rFonts w:cs="Courier New" w:ascii="Courier New" w:hAnsi="Courier New"/>
          <w:color w:val="0000FF"/>
          <w:u w:val="single"/>
          <w:lang w:val="en-US" w:eastAsia="en-GB"/>
        </w:rPr>
        <w:t>art. 7 pct. 3.1-3.7 din Legea nr. 227/2015</w:t>
      </w:r>
      <w:r>
        <w:rPr>
          <w:rFonts w:cs="Courier New" w:ascii="Courier New" w:hAnsi="Courier New"/>
          <w:color w:val="0000FF"/>
          <w:lang w:val="en-US" w:eastAsia="en-GB"/>
        </w:rPr>
        <w:t>, cu modificările şi completările ulterioare, iar veniturile realizate în baza contractului de activitate sportivă sunt venituri din activităţi independente.</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2)  Aceste activităţi nu pot fi reconsiderate ca activităţi dependente potrivit prevederilor </w:t>
      </w:r>
      <w:r>
        <w:rPr>
          <w:rFonts w:cs="Courier New" w:ascii="Courier New" w:hAnsi="Courier New"/>
          <w:vanish/>
          <w:color w:val="0000FF"/>
          <w:lang w:val="en-US" w:eastAsia="en-GB"/>
        </w:rPr>
        <w:t>&lt;LLNK 12015     0932 2O3     13&gt;</w:t>
      </w:r>
      <w:r>
        <w:rPr>
          <w:rFonts w:cs="Courier New" w:ascii="Courier New" w:hAnsi="Courier New"/>
          <w:color w:val="0000FF"/>
          <w:u w:val="single"/>
          <w:lang w:val="en-US" w:eastAsia="en-GB"/>
        </w:rPr>
        <w:t>art. 7 pct. 1</w:t>
      </w:r>
      <w:r>
        <w:rPr>
          <w:rFonts w:cs="Courier New" w:ascii="Courier New" w:hAnsi="Courier New"/>
          <w:color w:val="0000FF"/>
          <w:lang w:val="en-US" w:eastAsia="en-GB"/>
        </w:rPr>
        <w:t xml:space="preserve"> raportat la </w:t>
      </w:r>
      <w:r>
        <w:rPr>
          <w:rFonts w:cs="Courier New" w:ascii="Courier New" w:hAnsi="Courier New"/>
          <w:vanish/>
          <w:color w:val="0000FF"/>
          <w:lang w:val="en-US" w:eastAsia="en-GB"/>
        </w:rPr>
        <w:t>&lt;LLNK 12015     0932 2O2  11 30&gt;</w:t>
      </w:r>
      <w:r>
        <w:rPr>
          <w:rFonts w:cs="Courier New" w:ascii="Courier New" w:hAnsi="Courier New"/>
          <w:color w:val="0000FF"/>
          <w:u w:val="single"/>
          <w:lang w:val="en-US" w:eastAsia="en-GB"/>
        </w:rPr>
        <w:t>art. 11 din Legea nr. 227/2015</w:t>
      </w:r>
      <w:r>
        <w:rPr>
          <w:rFonts w:cs="Courier New" w:ascii="Courier New" w:hAnsi="Courier New"/>
          <w:color w:val="0000FF"/>
          <w:lang w:val="en-US" w:eastAsia="en-GB"/>
        </w:rPr>
        <w:t>, cu modificările şi completările ulterioare.</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0-04-2018 Capitolul IV  din  Titlul II  a fost completat de </w:t>
      </w:r>
      <w:r>
        <w:rPr>
          <w:rFonts w:cs="Courier New" w:ascii="Courier New" w:hAnsi="Courier New"/>
          <w:vanish/>
          <w:color w:val="0000FF"/>
          <w:lang w:val="en-US" w:eastAsia="en-GB"/>
        </w:rPr>
        <w:t>&lt;LLNK 12018    90 10 201   0119&gt;</w:t>
      </w:r>
      <w:r>
        <w:rPr>
          <w:rFonts w:cs="Courier New" w:ascii="Courier New" w:hAnsi="Courier New"/>
          <w:color w:val="0000FF"/>
          <w:u w:val="single"/>
          <w:lang w:val="en-US" w:eastAsia="en-GB"/>
        </w:rPr>
        <w:t>Punctul 2, Articolul I din LEGEA nr. 90 din 16 aprilie 2018, publicată în MONITORUL OFICIAL nr. 335 din 17 aprilie 2018</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Autorităţile administraţiei publice centrale şi locale pot sprijini pregătirea sportivă, integrarea în sistemul de învăţământ, integrarea socială şi profesională a sportivilor de performanta, după caz, pe întreaga perioada a carierei spor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În sensul prevederilor alin. (1), unităţile sau instituţiile de învăţământ asigura, după caz, pentru sportivii de performanta scutiri de frecventa, sesiuni de examene deschise şi condiţii de înscriere în învăţământul universitar, potrivit leg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riteriile de clasificare a sportivilor de performanta se stabilesc prin regulamente elaborate de federaţiile sportive naţional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6^1</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Sportul pentru persoanele cu nevoi speciale reprezintă un complex de activităţi desfăşurate în condiţii specifice în grup sau individual de către persoane cu handicap fizic, senzorial, psihic şi mixt.</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Sportul pentru persoanele cu nevoi speciale poate fi practicat atât în scopul dezvoltării personalităţii şi integrării în societate a persoanelor cu nevoi speciale, cât şi în scopul participării la competiţiile naţionale şi internaţional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 Programul naţional Sportul pentru toţi trebuie să cuprindă un subprogram dedicat sportului pentru persoanele cu nevoi special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4) Persoanele cu nevoi speciale care practică sportul sistematic şi organizat în scopul participării la competiţii şi obţinerii victoriei asupra partenerului sunt considerate sportivi de performanţă.</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5) În îndeplinirea atribuţiilor privind premierea sportivilor, Ministerul Tineretului şi Sportului va respecta principiul nediscriminării, acordând premii egale sportivilor cu sau fără nevoi speciale pentru acelaşi tip de performanţe, obţinute la competiţii naţionale şi internaţionale oficiale.</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4-10-2016 Alineatul (5) din Articolul 16^1 , Capitolul IV , Titlul II  a fost modificat de </w:t>
      </w:r>
      <w:r>
        <w:rPr>
          <w:rFonts w:cs="Courier New" w:ascii="Courier New" w:hAnsi="Courier New"/>
          <w:vanish/>
          <w:color w:val="0000FF"/>
          <w:lang w:val="en-US" w:eastAsia="en-GB"/>
        </w:rPr>
        <w:t>&lt;LLNK 12016    61180 301   0139&gt;</w:t>
      </w:r>
      <w:r>
        <w:rPr>
          <w:rFonts w:cs="Courier New" w:ascii="Courier New" w:hAnsi="Courier New"/>
          <w:color w:val="0000FF"/>
          <w:u w:val="single"/>
          <w:lang w:val="en-US" w:eastAsia="en-GB"/>
        </w:rPr>
        <w:t>Punctul 1, Articolul I din ORDONANŢA DE URGENŢĂ nr. 61 din 28 septembrie 2016, publicată în MONITORUL OFICIAL nr. 773 din 04 octombrie 2016</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12-07-2015 Art. 16^1 a fost introdus de </w:t>
      </w:r>
      <w:r>
        <w:rPr>
          <w:rFonts w:cs="Courier New" w:ascii="Courier New" w:hAnsi="Courier New"/>
          <w:vanish/>
          <w:color w:val="0000FF"/>
          <w:lang w:val="en-US" w:eastAsia="en-GB"/>
        </w:rPr>
        <w:t>&lt;LLNK 12015   194 10 201   0109&gt;</w:t>
      </w:r>
      <w:r>
        <w:rPr>
          <w:rFonts w:cs="Courier New" w:ascii="Courier New" w:hAnsi="Courier New"/>
          <w:color w:val="0000FF"/>
          <w:u w:val="single"/>
          <w:lang w:val="en-US" w:eastAsia="en-GB"/>
        </w:rPr>
        <w:t>pct. 1 al art. I din LEGEA nr. 194 din 7 iulie 2015, publicată în MONITORUL OFICIAL nr. 507 din 9 iulie 2015.</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TITLUL III</w:t>
      </w:r>
    </w:p>
    <w:p>
      <w:pPr>
        <w:pStyle w:val="Normal"/>
        <w:autoSpaceDE w:val="false"/>
        <w:spacing w:lineRule="auto" w:line="240" w:before="0" w:after="0"/>
        <w:rPr>
          <w:rFonts w:ascii="Courier New" w:hAnsi="Courier New" w:eastAsia="Courier New" w:cs="Courier New"/>
          <w:lang w:val="en-US" w:eastAsia="en-GB"/>
        </w:rPr>
      </w:pPr>
      <w:r>
        <w:rPr>
          <w:rFonts w:eastAsia="Courier New" w:cs="Courier New" w:ascii="Courier New" w:hAnsi="Courier New"/>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Structurile administraţiei pentru sport</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19-11-2004 Denumirea Titlului III a fost modificată de </w:t>
      </w:r>
      <w:r>
        <w:rPr>
          <w:rFonts w:cs="Courier New" w:ascii="Courier New" w:hAnsi="Courier New"/>
          <w:vanish/>
          <w:color w:val="0000FF"/>
          <w:lang w:val="en-US" w:eastAsia="en-GB"/>
        </w:rPr>
        <w:t>&lt;LLNK 12004   472 10 201   0120&gt;</w:t>
      </w:r>
      <w:r>
        <w:rPr>
          <w:rFonts w:cs="Courier New" w:ascii="Courier New" w:hAnsi="Courier New"/>
          <w:color w:val="0000FF"/>
          <w:u w:val="single"/>
          <w:lang w:val="en-US" w:eastAsia="en-GB"/>
        </w:rPr>
        <w:t>pct. 5 al art. I din LEGEA nr. 472 din 4 noiembrie 2004, publicată în MONITORUL OFICIAL nr. 1.062 din 16 noiembrie 2004.</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Ministerul Tineretului şi Spor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Ministerul Tineretului şi Sportului este organul administraţiei publice centrale de specialitate care coordonează activitatea din domeniul educaţiei fizice şi sportului, cu excepţia cazurilor prevăzute de prezenta leg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Fac excepţie de la prevederile alineatului preced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activitatea de educaţie fizică şi sport din unităţile şi instituţiile de învăţământ, care se organizează cu respectarea prevederilor art. 4-6 şi a celorlalte prevederi legale în vig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activitatea de educaţie fizică şi sport din unităţile militare şi de învăţământ militar, care se organizează cu respectarea prevederilor art. 7 şi a celorlalte prevederi legale în vigo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8</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Ministerul Tineretului şi Sportului se organizează şi funcţionează potrivit legii şi are următoarele atribuţii principale în domeniul spor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elaborează şi susţine strategia generală a organizării şi dezvoltării activităţii sportive şi reprezintă interesele statului în raport cu federaţiile de specialit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iniţiază, elaborează şi avizează, după caz, proiecte de acte normative în domeniul educaţiei fizice şi sportului;</w:t>
      </w:r>
    </w:p>
    <w:p>
      <w:pPr>
        <w:pStyle w:val="Normal"/>
        <w:autoSpaceDE w:val="false"/>
        <w:spacing w:lineRule="auto" w:line="240" w:before="0" w:after="0"/>
        <w:rPr/>
      </w:pPr>
      <w:r>
        <w:rPr>
          <w:rFonts w:cs="Courier New" w:ascii="Courier New" w:hAnsi="Courier New"/>
          <w:vanish/>
          <w:lang w:val="en-US" w:eastAsia="en-GB"/>
        </w:rPr>
        <w:t>&lt;LLNK810003218340000001&gt;</w:t>
      </w:r>
      <w:r>
        <w:rPr>
          <w:rFonts w:cs="Courier New" w:ascii="Courier New" w:hAnsi="Courier New"/>
          <w:lang w:val="en-US" w:eastAsia="en-GB"/>
        </w:rPr>
        <w:t xml:space="preserve">    c) elaborează normele generale de folosire a mijloacelor materiale aflate în administrarea sa şi a mijloacelor financiare pentru activitatea sportivă, care provin din alocaţii de la bugetul de sta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vanish/>
          <w:lang w:val="en-US" w:eastAsia="en-GB"/>
        </w:rPr>
        <w:t>&lt;LLNK820003218340100001&g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conlucrează cu ministerele şi cu celelalte autorităţi ale administraţiei publice centrale şi locale, cu instituţiile de cercetare şi cu unităţile de învăţământ şi sanitare de specialitate pentru organizarea şi dezvoltarea educaţiei fizice şi sportulu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e) conlucrează cu  Comitetul Olimpic şi Sportiv Român şi cu Comitetul Naţional Paralimpic în finanţarea şi derularea programelor privind pregătirea şi participarea sportivilor români la Jocurile Olimpice şi Jocurile Paralimpice, precum şi pentru promovarea valenţelor educative ale olimpismului;</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2-07-2015 Lit. e) a alin. (1) al art. 18 a fost modificată de </w:t>
      </w:r>
      <w:r>
        <w:rPr>
          <w:rFonts w:cs="Courier New" w:ascii="Courier New" w:hAnsi="Courier New"/>
          <w:vanish/>
          <w:color w:val="0000FF"/>
          <w:lang w:val="en-US" w:eastAsia="en-GB"/>
        </w:rPr>
        <w:t>&lt;LLNK 12015   194 10 201   0109&gt;</w:t>
      </w:r>
      <w:r>
        <w:rPr>
          <w:rFonts w:cs="Courier New" w:ascii="Courier New" w:hAnsi="Courier New"/>
          <w:color w:val="0000FF"/>
          <w:u w:val="single"/>
          <w:lang w:val="en-US" w:eastAsia="en-GB"/>
        </w:rPr>
        <w:t>pct. 2 al art. I din LEGEA nr. 194 din 7 iulie 2015, publicată în MONITORUL OFICIAL nr. 507 din 9 iulie 2015.</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sintagma: Comitetul Olimpic Român  a fost înlocuită de </w:t>
      </w:r>
      <w:r>
        <w:rPr>
          <w:rFonts w:cs="Courier New" w:ascii="Courier New" w:hAnsi="Courier New"/>
          <w:vanish/>
          <w:color w:val="0000FF"/>
          <w:lang w:val="en-US" w:eastAsia="en-GB"/>
        </w:rPr>
        <w:t>&lt;LLNK 12017    38180 301   0125&gt;</w:t>
      </w:r>
      <w:r>
        <w:rPr>
          <w:rFonts w:cs="Courier New" w:ascii="Courier New" w:hAnsi="Courier New"/>
          <w:color w:val="0000FF"/>
          <w:u w:val="single"/>
          <w:lang w:val="en-US" w:eastAsia="en-GB"/>
        </w:rPr>
        <w:t xml:space="preserve"> Punctul 13, ARTICOL UNIC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f) administrează patrimoniul din domeniul public şi domeniul privat al statului, încredinţat Agenţiei Naţionale pentru Sport;</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Litera f) a alin. (1) al art. 18 a fost modificată de </w:t>
      </w:r>
      <w:r>
        <w:rPr>
          <w:rFonts w:cs="Courier New" w:ascii="Courier New" w:hAnsi="Courier New"/>
          <w:vanish/>
          <w:color w:val="0000FF"/>
          <w:lang w:val="en-US" w:eastAsia="en-GB"/>
        </w:rPr>
        <w:t>&lt;LLNK 12004   472 10 201   0120&gt;</w:t>
      </w:r>
      <w:r>
        <w:rPr>
          <w:rFonts w:cs="Courier New" w:ascii="Courier New" w:hAnsi="Courier New"/>
          <w:color w:val="0000FF"/>
          <w:u w:val="single"/>
          <w:lang w:val="en-US" w:eastAsia="en-GB"/>
        </w:rPr>
        <w:t>pct. 6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supraveghează menţinerea destinaţiei bazelor sportive din domeniul public sau privat al statului ori al unităţilor administrativ-teritoriale, precum şi a celor care au aparţinut domeniului public şi au intrat în circuitul privat după 1989;</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g^1) supraveghează menţinerea destinaţiei bazelor şi/sau instalaţiilor sportive care au aparţinut domeniului public sau privat al statului ori al unităţilor administrativ-teritoriale şi care, ulterior, au fost dobândite ca active patrimoniale destinate activităţii sportive sau vândute către societăţile comerciale.</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Litera g^1) a alin. (1) al art. 18 a fost introdusă de </w:t>
      </w:r>
      <w:r>
        <w:rPr>
          <w:rFonts w:cs="Courier New" w:ascii="Courier New" w:hAnsi="Courier New"/>
          <w:vanish/>
          <w:color w:val="0000FF"/>
          <w:lang w:val="en-US" w:eastAsia="en-GB"/>
        </w:rPr>
        <w:t>&lt;LLNK 12004   472 10 201   0120&gt;</w:t>
      </w:r>
      <w:r>
        <w:rPr>
          <w:rFonts w:cs="Courier New" w:ascii="Courier New" w:hAnsi="Courier New"/>
          <w:color w:val="0000FF"/>
          <w:u w:val="single"/>
          <w:lang w:val="en-US" w:eastAsia="en-GB"/>
        </w:rPr>
        <w:t>pct. 7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 propune structura anuala a alocaţiilor de la bugetul de stat;</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i) repartizează bugetul activităţii sportive, constituit potrivit prezentei legi, pentru:</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activitatea proprie şi cea a instituţiilor din subordinea sa;</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federaţiile sportive naţionale, în baza contractelor de finanţare a programelor sportive ale acestora;</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premierea performanţelor deosebite obţinute la competiţiile sportive internaţionale oficiale;</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Litera i) a alin. (1) al art. 18 a fost modificată de </w:t>
      </w:r>
      <w:r>
        <w:rPr>
          <w:rFonts w:cs="Courier New" w:ascii="Courier New" w:hAnsi="Courier New"/>
          <w:vanish/>
          <w:color w:val="0000FF"/>
          <w:lang w:val="en-US" w:eastAsia="en-GB"/>
        </w:rPr>
        <w:t>&lt;LLNK 12004   472 10 201   0120&gt;</w:t>
      </w:r>
      <w:r>
        <w:rPr>
          <w:rFonts w:cs="Courier New" w:ascii="Courier New" w:hAnsi="Courier New"/>
          <w:color w:val="0000FF"/>
          <w:u w:val="single"/>
          <w:lang w:val="en-US" w:eastAsia="en-GB"/>
        </w:rPr>
        <w:t>pct. 8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j) autorizează afilierea federaţiilor sportive naţionale la federaţiile sportive internaţionale de profil şi la alte foruri continentale sau mondiale, precum şi afilierea altor organizaţii cu profil sportiv la forurile internaţionale de specialitate.</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Litera j) a alin. (1) al art. 18 a fost modificată de </w:t>
      </w:r>
      <w:r>
        <w:rPr>
          <w:rFonts w:cs="Courier New" w:ascii="Courier New" w:hAnsi="Courier New"/>
          <w:vanish/>
          <w:color w:val="0000FF"/>
          <w:lang w:val="en-US" w:eastAsia="en-GB"/>
        </w:rPr>
        <w:t>&lt;LLNK 12004   472 10 201   0120&gt;</w:t>
      </w:r>
      <w:r>
        <w:rPr>
          <w:rFonts w:cs="Courier New" w:ascii="Courier New" w:hAnsi="Courier New"/>
          <w:color w:val="0000FF"/>
          <w:u w:val="single"/>
          <w:lang w:val="en-US" w:eastAsia="en-GB"/>
        </w:rPr>
        <w:t>pct. 8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k) supraveghează şi controlează respectarea de către structurile sportive a dispoziţiilor legale în vigoare şi a prevederilor cuprinse în statutele şi în actele de constituire a acestor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l) organizează sau sprijină, potrivit legii, formarea, pregătirea profesională şi perfecţionarea specialiştilor din domeniul sportului, conlucrând în acest scop cu instituţiile şi cu organismele de specialitate din ţara şi din străinăt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m) elaborează şi aduce la îndeplinire, în colaborare cu autorităţile administraţiei publice locale, planurile de construire şi de modernizare a bazelor şi instalaţiilor sportive, în vederea dezvoltării sportului de performanta de interes naţional şi internaţional; avizează normativele tehnice în materie de baze şi instalaţii sportiv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n) recunoaşte sau revoca, în sensul prezentei legi, existenta unei structuri sportive prin înscrierea, respectiv radierea acesteia din Registrul sporti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o) avizează constituirea structurilor sportive, inclusiv înscrierea ca persoane juridice a cluburilor sportive profesioniste organizate ca societăţi comerciale sportive pe acţiuni, respectiv retrage avizul de funcţionare a acestor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 elaborează criteriile de acordare şi atribuie distincţiile şi titlurile sportive, altele decât cele stabilite prin leg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q) sprijină organizarea şi promovarea cercetării ştiinţifice şi asistenţei medicale în domeniul sporti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r) autorizează desfăşurarea pe teritoriul României a campionatelor mondiale, europene şi regionale şi participarea reprezentativelor naţionale la campionatele mondiale şi europene organizate în străinătate, precum şi la campionatele region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 promovează măsurile de prevenire, control şi reprimare a folosirii substanţelor interzise şi a metodelor neregulamentare, destinate să mărească în mod artificial capacitatea fizică a sportivilor sau să modifice rezultatele competiţi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ş) adopta măsuri pentru prevenirea şi combaterea violenţei la manifestările spor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t) reprezintă interesele statului în diferite organe şi organisme sportive internaţionale; negociază şi încheie acorduri, înţelegeri, protocoale şi alte documente de colaborare în domeniul sportului cu organisme de specialitate din alte ţări, pe baza prevederilor legale în vig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ţ) colaborează cu celelalte organe ale administraţiei publice centrale cu atribuţii în domeniul sportului, pentru susţinerea sportului pentru toţi şi de performanta, asigurarea unei eficiente sporite pe linia supravegherii şi controlului, exercitării autorităţii disciplinare, formării şi perfecţionării specialiştilor din domeniul sportului, pentru corelarea finanţării activităţii sportive, prevenirea violenţei în sport şi combaterea dopajulu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u) colaborează cu alte organe ale administraţiei publice centrale sau locale, prin Institutul Naţional de Cercetare pentru Sport, în vederea implementării de programe sau platforme de cercetare privind sportul de masă pentru:</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i) îmbunătăţirea stării generale de sănătate a populaţiei - prevenţia bolilor şi a sedentarismului la populaţia tânără;</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ii) monitorizarea efectelor privind politicile publice adresate sportului de masă;</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iii) creşterea, prin sport, a prevenţiei afecţiunilor general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iv) creşterea potenţialului de performanţă fizică;</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v) creşterea calităţii selecţiei pentru sportul de performanţă, prin depistarea timpurie a elevilor cu potenţial motric ridicat;</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vi) creşterea calităţii selecţiei pentru profesii care implică efort şi rezistenţă fizică.</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30-06-2016 Lit. u) a alin. (1) al art. 18 a fost introdusă de </w:t>
      </w:r>
      <w:r>
        <w:rPr>
          <w:rFonts w:cs="Courier New" w:ascii="Courier New" w:hAnsi="Courier New"/>
          <w:vanish/>
          <w:color w:val="0000FF"/>
          <w:lang w:val="en-US" w:eastAsia="en-GB"/>
        </w:rPr>
        <w:t>&lt;LLNK 12016    40180 301   0126&gt;</w:t>
      </w:r>
      <w:r>
        <w:rPr>
          <w:rFonts w:cs="Courier New" w:ascii="Courier New" w:hAnsi="Courier New"/>
          <w:color w:val="0000FF"/>
          <w:u w:val="single"/>
          <w:lang w:val="en-US" w:eastAsia="en-GB"/>
        </w:rPr>
        <w:t>pct. II al art. 8 din ORDONANŢA DE URGENŢĂ nr. 40 din 28 iunie 2016, publicată în MONITORUL OFICIAL nr. 490 din 30 iunie 2016.</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Ministerul Tineretului şi Sportului poate îndeplini şi alte atribuţii prevăzute în actele normative în vigo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8^1</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Prin hotărâre a autorităţilor deliberative ale administraţiei publice locale se pot aloca sume din bugetul local pentru finanţarea activităţii sportive a structurilor sportive care au calitatea de ordonator de credite aflate în subordinea acestora.</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0-04-2018 Alineatul (1) din Articolul 18^1 , Capitolul I , Titlul III  a fost modificat de </w:t>
      </w:r>
      <w:r>
        <w:rPr>
          <w:rFonts w:cs="Courier New" w:ascii="Courier New" w:hAnsi="Courier New"/>
          <w:vanish/>
          <w:color w:val="0000FF"/>
          <w:lang w:val="en-US" w:eastAsia="en-GB"/>
        </w:rPr>
        <w:t>&lt;LLNK 12018    90 10 201   0119&gt;</w:t>
      </w:r>
      <w:r>
        <w:rPr>
          <w:rFonts w:cs="Courier New" w:ascii="Courier New" w:hAnsi="Courier New"/>
          <w:color w:val="0000FF"/>
          <w:u w:val="single"/>
          <w:lang w:val="en-US" w:eastAsia="en-GB"/>
        </w:rPr>
        <w:t>Punctul 3, Articolul I din LEGEA nr. 90 din 16 aprilie 2018, publicată în MONITORUL OFICIAL nr. 335 din 17 aprilie 2018</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Prin hotărâre a autorităţilor deliberative ale administraţiei publice locale se pot aloca sume din bugetul local pentru:</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0-04-2018 Partea introductivă a alineatului (2) din Articolul 18^1 , Capitolul I , Titlul III  a fost modificată de </w:t>
      </w:r>
      <w:r>
        <w:rPr>
          <w:rFonts w:cs="Courier New" w:ascii="Courier New" w:hAnsi="Courier New"/>
          <w:vanish/>
          <w:color w:val="0000FF"/>
          <w:lang w:val="en-US" w:eastAsia="en-GB"/>
        </w:rPr>
        <w:t>&lt;LLNK 12018    90 10 201   0119&gt;</w:t>
      </w:r>
      <w:r>
        <w:rPr>
          <w:rFonts w:cs="Courier New" w:ascii="Courier New" w:hAnsi="Courier New"/>
          <w:color w:val="0000FF"/>
          <w:u w:val="single"/>
          <w:lang w:val="en-US" w:eastAsia="en-GB"/>
        </w:rPr>
        <w:t>Punctul 4, Articolul I din LEGEA nr. 90 din 16 aprilie 2018, publicată în MONITORUL OFICIAL nr. 335 din 17 aprilie 2018</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a) finanţarea programelor sportive ale cluburilor sportive de drept public înfiinţate pe raza unităţii administrativ-teritoriale; </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finanţarea programelor sportive ale cluburilor sportive de drept privat înfiinţate pe raza unităţii administrativ-teritoriale, constituite ca persoane juridice fără scop patrimonial, deţinătoare ale certificatului de identitate sportivă;</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 finanţarea programelor sportive organizate în raza unităţii administrativ-teritoriale de către asociaţiile judeţene/municipiului Bucureşti pe ramuri de sport, afiliate la federaţiile sportive corespondent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d) finanţarea programelor sportive desfăşurate în raza unităţii administrativ-teritoriale de către federaţiile sportive naţionale, direcţiile judeţene pentru sport şi tineret, respectiv a municipiului Bucureşti, ori inspectoratele şcolare judeţene, respectiv a municipiului Bucureşt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e) finanţarea programelor sportive derulate de către Comitetul Olimpic şi Sportiv Român pentru înalta performanţă sportivă;</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f) premierea, în condiţiile legii, a performanţelor deosebite obţinute la competiţiile sportive interne şi internaţionale oficial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g) finanţarea programelor sportive ale unităţilor şi instituţiilor de învăţământ, înfiinţate pe raza autorităţii administrativ-teritoriale, derulate prin asociaţiile sportive şcolare şi universitare;</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0-04-2018 Alineatul (2) din Articolul 18^1, Capitolul I , Titlul III  a fost completat de </w:t>
      </w:r>
      <w:r>
        <w:rPr>
          <w:rFonts w:cs="Courier New" w:ascii="Courier New" w:hAnsi="Courier New"/>
          <w:vanish/>
          <w:color w:val="0000FF"/>
          <w:lang w:val="en-US" w:eastAsia="en-GB"/>
        </w:rPr>
        <w:t>&lt;LLNK 12018    90 10 201   0119&gt;</w:t>
      </w:r>
      <w:r>
        <w:rPr>
          <w:rFonts w:cs="Courier New" w:ascii="Courier New" w:hAnsi="Courier New"/>
          <w:color w:val="0000FF"/>
          <w:u w:val="single"/>
          <w:lang w:val="en-US" w:eastAsia="en-GB"/>
        </w:rPr>
        <w:t>Punctul 5, Articolul I din LEGEA nr. 90 din 16 aprilie 2018, publicată în MONITORUL OFICIAL nr. 335 din 17 aprilie 2018</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h) finanţarea programelor sportive derulate de Federaţia Sportului Şcolar şi Federaţia Sportului Universitar pe raza unităţii administrativ-teritoriale.</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0-04-2018 Alineatul (2) din Articolul 18^1, Capitolul I , Titlul III a fost completat de </w:t>
      </w:r>
      <w:r>
        <w:rPr>
          <w:rFonts w:cs="Courier New" w:ascii="Courier New" w:hAnsi="Courier New"/>
          <w:vanish/>
          <w:color w:val="0000FF"/>
          <w:lang w:val="en-US" w:eastAsia="en-GB"/>
        </w:rPr>
        <w:t>&lt;LLNK 12018    90 10 201   0119&gt;</w:t>
      </w:r>
      <w:r>
        <w:rPr>
          <w:rFonts w:cs="Courier New" w:ascii="Courier New" w:hAnsi="Courier New"/>
          <w:color w:val="0000FF"/>
          <w:u w:val="single"/>
          <w:lang w:val="en-US" w:eastAsia="en-GB"/>
        </w:rPr>
        <w:t>Punctul 5, Articolul I din LEGEA nr. 90 din 16 aprilie 2018, publicată în MONITORUL OFICIAL nr. 335 din 17 aprilie 2018</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  Autorităţile administraţiei publice locale pot aloca sume pentru finanţarea infrastructurii şi activităţii sportive, potrivit alin. (1) şi (2), din bugetul aprobat.</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0-04-2018 Alineatul (3) din Articolul 18^1 , Capitolul I , Titlul III  a fost modificat de </w:t>
      </w:r>
      <w:r>
        <w:rPr>
          <w:rFonts w:cs="Courier New" w:ascii="Courier New" w:hAnsi="Courier New"/>
          <w:vanish/>
          <w:color w:val="0000FF"/>
          <w:lang w:val="en-US" w:eastAsia="en-GB"/>
        </w:rPr>
        <w:t>&lt;LLNK 12018    90 10 201   0119&gt;</w:t>
      </w:r>
      <w:r>
        <w:rPr>
          <w:rFonts w:cs="Courier New" w:ascii="Courier New" w:hAnsi="Courier New"/>
          <w:color w:val="0000FF"/>
          <w:u w:val="single"/>
          <w:lang w:val="en-US" w:eastAsia="en-GB"/>
        </w:rPr>
        <w:t>Punctul 6, Articolul I din LEGEA nr. 90 din 16 aprilie 2018, publicată în MONITORUL OFICIAL nr. 335 din 17 aprilie 2018</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4) În bugetul autorităţilor sau instituţiilor publice ale administraţiei publice centrale se pot cuprinde sume pentru finanţarea activităţii structurilor sportive care au calitatea de ordonator de credite aflate în subordinea sa, în condiţiile legii.</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Articolul 18^1 din Capitolul I , Titlul III  a fost modificat de </w:t>
      </w:r>
      <w:r>
        <w:rPr>
          <w:rFonts w:cs="Courier New" w:ascii="Courier New" w:hAnsi="Courier New"/>
          <w:vanish/>
          <w:color w:val="0000FF"/>
          <w:lang w:val="en-US" w:eastAsia="en-GB"/>
        </w:rPr>
        <w:t>&lt;LLNK 12017    38180 301   0127&gt;</w:t>
      </w:r>
      <w:r>
        <w:rPr>
          <w:rFonts w:cs="Courier New" w:ascii="Courier New" w:hAnsi="Courier New"/>
          <w:color w:val="0000FF"/>
          <w:u w:val="single"/>
          <w:lang w:val="en-US" w:eastAsia="en-GB"/>
        </w:rPr>
        <w:t>Punctul 4, ARTICOL UNIC din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irecţiile pentru tineret şi sport judeţene, respectiv a municipiului Bucureşt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9</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brogat.</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25-07-2010 Art. 19 a fost abrogat de </w:t>
      </w:r>
      <w:r>
        <w:rPr>
          <w:rFonts w:cs="Courier New" w:ascii="Courier New" w:hAnsi="Courier New"/>
          <w:vanish/>
          <w:color w:val="0000FF"/>
          <w:lang w:val="en-US" w:eastAsia="en-GB"/>
        </w:rPr>
        <w:t>&lt;LLNK 12010    15130 301   0118&gt;</w:t>
      </w:r>
      <w:r>
        <w:rPr>
          <w:rFonts w:cs="Courier New" w:ascii="Courier New" w:hAnsi="Courier New"/>
          <w:color w:val="0000FF"/>
          <w:u w:val="single"/>
          <w:lang w:val="en-US" w:eastAsia="en-GB"/>
        </w:rPr>
        <w:t>lit. b) al art. VIII din ORDONANŢA nr. 15 din 14 iulie 2010, publicată în MONITORUL OFICIAL nr. 512 din 22 iulie 2010.</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0</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Direcţiile pentru sport judeţene, respectiv a municipiului Bucureşti, au următoarele atribuţii principale în domeniul sportului:</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ţin evidenţa structurilor sportive fără personalitate juridică din judeţ, prin înscrierea acestora în Registrul sportiv;</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finanţează, pe bază de contract, programele sportive ale asociaţiilor judeţene şi ale municipiului Bucureşti pe ramuri de sport şi ale cluburilor sportive de drept privat, aflate în raza administrativ-teritorială respectivă, în limita sumei prevăzute în bugetul de venituri şi cheltuieli cu această destinaţi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 colaborează cu consiliile locale, în scopul utilizării eficiente a sumelor acordate de la bugetele locale pentru activitatea sportivă de performanţă în teritoriu;</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d) elaborează şi aduc la îndeplinire, în colaborare cu autorităţile administraţiei publice locale, planurile de construire şi de îmbunătăţire a bazelor şi instalaţiilor sportive, în vederea dezvoltării sportului în general şi a sportului de performanţă în teritoriu, finanţează unele programe speciale pentru sportivi, secţii sau echipe din raza administrativ-teritorială;</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e) colaborează cu inspectoratele şcolare, unităţile de învăţământ şi cu instituţiile de învăţământ superior pentru organizarea şi dezvoltarea sportului şcolar şi universitar, precum şi pentru formarea şi perfecţionarea pregătirii profesionale a instructorilor sportiv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f) iniţiază măsurile necesare pentru prevenirea violenţei la manifestările sportive organizate în raza lor teritorială, precum şi a dopajului în sport;</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g) sprijină cu mijloace materiale şi financiare practicarea sportului pentru toţ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h) îndrumă şi controlează, din punct de vedere tehnico-metodic şi de specialitate, structurile sportive din judeţ;</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i) supraveghează menţinerea destinaţiei bazelor sportive din domeniul public sau privat al statului sau al unităţilor administrativ-teritoriale, precum şi a celor care au aparţinut domeniului public şi au intrat în circuitul privat.</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1) al art. 20 a fost modificat de </w:t>
      </w:r>
      <w:r>
        <w:rPr>
          <w:rFonts w:cs="Courier New" w:ascii="Courier New" w:hAnsi="Courier New"/>
          <w:vanish/>
          <w:color w:val="0000FF"/>
          <w:lang w:val="en-US" w:eastAsia="en-GB"/>
        </w:rPr>
        <w:t>&lt;LLNK 12004   472 10 201   0120&gt;</w:t>
      </w:r>
      <w:r>
        <w:rPr>
          <w:rFonts w:cs="Courier New" w:ascii="Courier New" w:hAnsi="Courier New"/>
          <w:color w:val="0000FF"/>
          <w:u w:val="single"/>
          <w:lang w:val="en-US" w:eastAsia="en-GB"/>
        </w:rPr>
        <w:t>pct. 9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Direcţiile pentru tineret şi sport judeţene, respectiv a municipiului Bucureşti, îndeplinesc şi alte atribuţii stabilite prin regulamentele aprobate de Ministerul Tineretului şi Sportului şi prin acte normative specifice domeniului lor de activitat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II</w:t>
      </w:r>
    </w:p>
    <w:p>
      <w:pPr>
        <w:pStyle w:val="Normal"/>
        <w:autoSpaceDE w:val="false"/>
        <w:spacing w:lineRule="auto" w:line="240" w:before="0" w:after="0"/>
        <w:rPr>
          <w:rFonts w:ascii="Courier New" w:hAnsi="Courier New" w:eastAsia="Courier New" w:cs="Courier New"/>
          <w:lang w:val="en-US" w:eastAsia="en-GB"/>
        </w:rPr>
      </w:pPr>
      <w:r>
        <w:rPr>
          <w:rFonts w:eastAsia="Courier New" w:cs="Courier New" w:ascii="Courier New" w:hAnsi="Courier New"/>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omitetul Olimpic şi Sportiv Român</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sintagma: Comitetul Olimpic Român  a fost înlocuită de </w:t>
      </w:r>
      <w:r>
        <w:rPr>
          <w:rFonts w:cs="Courier New" w:ascii="Courier New" w:hAnsi="Courier New"/>
          <w:vanish/>
          <w:color w:val="0000FF"/>
          <w:lang w:val="en-US" w:eastAsia="en-GB"/>
        </w:rPr>
        <w:t>&lt;LLNK 12017    38180 301   0125&gt;</w:t>
      </w:r>
      <w:r>
        <w:rPr>
          <w:rFonts w:cs="Courier New" w:ascii="Courier New" w:hAnsi="Courier New"/>
          <w:color w:val="0000FF"/>
          <w:u w:val="single"/>
          <w:lang w:val="en-US" w:eastAsia="en-GB"/>
        </w:rPr>
        <w:t xml:space="preserve"> Punctul 13, ARTICOL UNIC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Cap. III din Titlul III a fost introdus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10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0^1</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Comitetul Olimpic şi Sportiv Român este o asociaţie de interes naţional care se organizează şi funcţionează în baza statutului propriu, elaborat în conformitate cu prevederile Chartei Olimpice şi ale prezentei legi.</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sintagma: Comitetul Olimpic Român  a fost înlocuită de </w:t>
      </w:r>
      <w:r>
        <w:rPr>
          <w:rFonts w:cs="Courier New" w:ascii="Courier New" w:hAnsi="Courier New"/>
          <w:vanish/>
          <w:color w:val="0000FF"/>
          <w:lang w:val="en-US" w:eastAsia="en-GB"/>
        </w:rPr>
        <w:t>&lt;LLNK 12017    38180 301   0125&gt;</w:t>
      </w:r>
      <w:r>
        <w:rPr>
          <w:rFonts w:cs="Courier New" w:ascii="Courier New" w:hAnsi="Courier New"/>
          <w:color w:val="0000FF"/>
          <w:u w:val="single"/>
          <w:lang w:val="en-US" w:eastAsia="en-GB"/>
        </w:rPr>
        <w:t xml:space="preserve"> Punctul 13, ARTICOL UNIC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Comitetul Olimpic şi Sportiv Român este persoană juridică de drept privat, de utilitate publică, autonomă, nonprofit, neguvernamentală, apolitică şi fără scop lucrativ.</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sintagma: Comitetul Olimpic Român  a fost înlocuită de </w:t>
      </w:r>
      <w:r>
        <w:rPr>
          <w:rFonts w:cs="Courier New" w:ascii="Courier New" w:hAnsi="Courier New"/>
          <w:vanish/>
          <w:color w:val="0000FF"/>
          <w:lang w:val="en-US" w:eastAsia="en-GB"/>
        </w:rPr>
        <w:t>&lt;LLNK 12017    38180 301   0125&gt;</w:t>
      </w:r>
      <w:r>
        <w:rPr>
          <w:rFonts w:cs="Courier New" w:ascii="Courier New" w:hAnsi="Courier New"/>
          <w:color w:val="0000FF"/>
          <w:u w:val="single"/>
          <w:lang w:val="en-US" w:eastAsia="en-GB"/>
        </w:rPr>
        <w:t xml:space="preserve"> Punctul 13, ARTICOL UNIC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 Dobândirea personalităţii juridice se face în condiţiile legi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4)  Comitetul Olimpic şi Sportiv Român deţine competenţa exclusivă pentru reprezentarea ţării la Jocurile Olimpice şi la celelalte programe organizate sub egida Comitetului Internaţional Olimpic sau a asociaţiilor olimpice continentale.  Comitetul Olimpic şi Sportiv Român este unicul deţinător pe teritoriul României al drepturilor de folosire a însemnelor şi a tuturor simbolurilor olimpice specificate în statutul propriu, în Charta Olimpică şi în alte documente normative ale mişcării olimpice.</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sintagma: Comitetul Olimpic Român  a fost înlocuită de </w:t>
      </w:r>
      <w:r>
        <w:rPr>
          <w:rFonts w:cs="Courier New" w:ascii="Courier New" w:hAnsi="Courier New"/>
          <w:vanish/>
          <w:color w:val="0000FF"/>
          <w:lang w:val="en-US" w:eastAsia="en-GB"/>
        </w:rPr>
        <w:t>&lt;LLNK 12017    38180 301   0125&gt;</w:t>
      </w:r>
      <w:r>
        <w:rPr>
          <w:rFonts w:cs="Courier New" w:ascii="Courier New" w:hAnsi="Courier New"/>
          <w:color w:val="0000FF"/>
          <w:u w:val="single"/>
          <w:lang w:val="en-US" w:eastAsia="en-GB"/>
        </w:rPr>
        <w:t xml:space="preserve"> Punctul 13, ARTICOL UNIC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5) Persoanele fizice sau juridice de pe teritoriul României nu pot folosi însemnele Comitetului Internaţional Olimpic, însemnele şi emblema  Comitetulului Olimpic şi Sportiv Român şi alte drepturi de proprietate intelectuală olimpice decât cu acordul  Comitetului Olimpic şi Sportiv Român.</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sintagma: Comitetului Olimpic Român  a fost înlocuită de </w:t>
      </w:r>
      <w:r>
        <w:rPr>
          <w:rFonts w:cs="Courier New" w:ascii="Courier New" w:hAnsi="Courier New"/>
          <w:vanish/>
          <w:color w:val="0000FF"/>
          <w:lang w:val="en-US" w:eastAsia="en-GB"/>
        </w:rPr>
        <w:t>&lt;LLNK 12017    38180 301   0125&gt;</w:t>
      </w:r>
      <w:r>
        <w:rPr>
          <w:rFonts w:cs="Courier New" w:ascii="Courier New" w:hAnsi="Courier New"/>
          <w:color w:val="0000FF"/>
          <w:u w:val="single"/>
          <w:lang w:val="en-US" w:eastAsia="en-GB"/>
        </w:rPr>
        <w:t xml:space="preserve"> Punctul 13, ARTICOL UNIC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6)  Comitetul Olimpic şi Sportiv Român organizează şi coordonează activitatea Academiei Olimpice Române, unitate aflată în subordinea sa, fără personalitate juridică, cu atribuţii în dezvoltarea şi promovarea principiilor fundamentale ale olimpismului.</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sintagma: Comitetul Olimpic Român  a fost înlocuită de </w:t>
      </w:r>
      <w:r>
        <w:rPr>
          <w:rFonts w:cs="Courier New" w:ascii="Courier New" w:hAnsi="Courier New"/>
          <w:vanish/>
          <w:color w:val="0000FF"/>
          <w:lang w:val="en-US" w:eastAsia="en-GB"/>
        </w:rPr>
        <w:t>&lt;LLNK 12017    38180 301   0125&gt;</w:t>
      </w:r>
      <w:r>
        <w:rPr>
          <w:rFonts w:cs="Courier New" w:ascii="Courier New" w:hAnsi="Courier New"/>
          <w:color w:val="0000FF"/>
          <w:u w:val="single"/>
          <w:lang w:val="en-US" w:eastAsia="en-GB"/>
        </w:rPr>
        <w:t xml:space="preserve"> Punctul 13, ARTICOL UNIC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19-11-2004 Art. 20^1 a fost introdus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10 al art. I din LEGEA nr. 472 din 4 noiembrie 2004, publicată în MONITORUL OFICIAL nr. 1.062 din 16 noiembrie 2004.</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0^2</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Pentru realizarea obiectului său de activitate,  Comitetul Olimpic şi Sportiv Român colaborează cu instituţii guvernamentale şi neguvernamentale, asociaţii şi organizaţii de drept public sau privat.</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sintagma: Comitetul Olimpic Român  a fost înlocuită de </w:t>
      </w:r>
      <w:r>
        <w:rPr>
          <w:rFonts w:cs="Courier New" w:ascii="Courier New" w:hAnsi="Courier New"/>
          <w:vanish/>
          <w:color w:val="0000FF"/>
          <w:lang w:val="en-US" w:eastAsia="en-GB"/>
        </w:rPr>
        <w:t>&lt;LLNK 12017    38180 301   0125&gt;</w:t>
      </w:r>
      <w:r>
        <w:rPr>
          <w:rFonts w:cs="Courier New" w:ascii="Courier New" w:hAnsi="Courier New"/>
          <w:color w:val="0000FF"/>
          <w:u w:val="single"/>
          <w:lang w:val="en-US" w:eastAsia="en-GB"/>
        </w:rPr>
        <w:t xml:space="preserve"> Punctul 13, ARTICOL UNIC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Comitetul Olimpic şi Sportiv Român susţine financiar, pe bază de contracte de finanţare, activitatea centrelor naţionale de pregătire a juniorilor. Federaţiile sportive naţionale conduc, organizează şi coordonează activitatea acestor centre. Agenţia Naţională pentru Sport, Ministerul Educaţiei Naţionale, autorităţile administraţiei publice centrale şi locale colaborează şi sprijină activitatea centrelor olimpice naţionale de pregătire a juniorilor.</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sintagma: Comitetul Olimpic Român  a fost înlocuită de </w:t>
      </w:r>
      <w:r>
        <w:rPr>
          <w:rFonts w:cs="Courier New" w:ascii="Courier New" w:hAnsi="Courier New"/>
          <w:vanish/>
          <w:color w:val="0000FF"/>
          <w:lang w:val="en-US" w:eastAsia="en-GB"/>
        </w:rPr>
        <w:t>&lt;LLNK 12017    38180 301   0125&gt;</w:t>
      </w:r>
      <w:r>
        <w:rPr>
          <w:rFonts w:cs="Courier New" w:ascii="Courier New" w:hAnsi="Courier New"/>
          <w:color w:val="0000FF"/>
          <w:u w:val="single"/>
          <w:lang w:val="en-US" w:eastAsia="en-GB"/>
        </w:rPr>
        <w:t xml:space="preserve"> Punctul 13, ARTICOL UNIC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 Sursele de finanţare ale  Comitetulului Olimpic şi Sportiv Român pot fi:</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sume de la bugetul de stat, inclusiv pentru finanţarea unor posturi, în funcţie de necesităţi, cu încadrarea în cheltuielile de personal alocate în limita bugetului aprobat, cu informarea anuală a Ministerului Tineretului şi Sportului;</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Litera a) din Alineatul (3) , Articolul 20^2 , Capitolul III , Titlul III  a fost modificată de </w:t>
      </w:r>
      <w:r>
        <w:rPr>
          <w:rFonts w:cs="Courier New" w:ascii="Courier New" w:hAnsi="Courier New"/>
          <w:vanish/>
          <w:color w:val="0000FF"/>
          <w:lang w:val="en-US" w:eastAsia="en-GB"/>
        </w:rPr>
        <w:t>&lt;LLNK 12017    38180 301   0127&gt;</w:t>
      </w:r>
      <w:r>
        <w:rPr>
          <w:rFonts w:cs="Courier New" w:ascii="Courier New" w:hAnsi="Courier New"/>
          <w:color w:val="0000FF"/>
          <w:u w:val="single"/>
          <w:lang w:val="en-US" w:eastAsia="en-GB"/>
        </w:rPr>
        <w:t>Punctul 5, ARTICOL UNIC din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venituri propri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 alte surse.</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sintagma: Comitetului Olimpic Român  a fost înlocuită de </w:t>
      </w:r>
      <w:r>
        <w:rPr>
          <w:rFonts w:cs="Courier New" w:ascii="Courier New" w:hAnsi="Courier New"/>
          <w:vanish/>
          <w:color w:val="0000FF"/>
          <w:lang w:val="en-US" w:eastAsia="en-GB"/>
        </w:rPr>
        <w:t>&lt;LLNK 12017    38180 301   0125&gt;</w:t>
      </w:r>
      <w:r>
        <w:rPr>
          <w:rFonts w:cs="Courier New" w:ascii="Courier New" w:hAnsi="Courier New"/>
          <w:color w:val="0000FF"/>
          <w:u w:val="single"/>
          <w:lang w:val="en-US" w:eastAsia="en-GB"/>
        </w:rPr>
        <w:t xml:space="preserve"> Punctul 13, ARTICOL UNIC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4) Nivelul alocaţiilor bugetare, precum şi categoriile de cheltuieli ce urmează a fi finanţate din acestea se aprobă prin legile bugetare anual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4^1) Salarizarea personalului angajat pe posturile finanţate din sumele prevăzute la alin. (3) lit. a) se stabileşte prin hotărâre a Comitetului executiv al Comitetului Olimpic şi Sportiv Român, prin asimilare cu salariile stabilite pentru funcţii similare din cadrul Ministerul Tineretului şi Sportului şi din complexurile sportive naţionale subordonate, după caz.</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0-04-2018 Articolul 20^2  din  Capitolul III , Titlul III  a fost completat de </w:t>
      </w:r>
      <w:r>
        <w:rPr>
          <w:rFonts w:cs="Courier New" w:ascii="Courier New" w:hAnsi="Courier New"/>
          <w:vanish/>
          <w:color w:val="0000FF"/>
          <w:lang w:val="en-US" w:eastAsia="en-GB"/>
        </w:rPr>
        <w:t>&lt;LLNK 12018    90 10 201   0132&gt;</w:t>
      </w:r>
      <w:r>
        <w:rPr>
          <w:rFonts w:cs="Courier New" w:ascii="Courier New" w:hAnsi="Courier New"/>
          <w:color w:val="0000FF"/>
          <w:u w:val="single"/>
          <w:lang w:val="en-US" w:eastAsia="en-GB"/>
        </w:rPr>
        <w:t>Punctul 5^1, Punctul 7, Articolul I din LEGEA nr. 90 din 16 aprilie 2018, publicată în MONITORUL OFICIAL nr. 335 din 17 aprilie 2018</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5)  Comitetul Olimpic şi Sportiv Român poate beneficia cu prioritate de sprijin financiar guvernamental pentru îndeplinirea programelor olimpice.</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sintagma: Comitetul Olimpic Român  a fost înlocuită de </w:t>
      </w:r>
      <w:r>
        <w:rPr>
          <w:rFonts w:cs="Courier New" w:ascii="Courier New" w:hAnsi="Courier New"/>
          <w:vanish/>
          <w:color w:val="0000FF"/>
          <w:lang w:val="en-US" w:eastAsia="en-GB"/>
        </w:rPr>
        <w:t>&lt;LLNK 12017    38180 301   0125&gt;</w:t>
      </w:r>
      <w:r>
        <w:rPr>
          <w:rFonts w:cs="Courier New" w:ascii="Courier New" w:hAnsi="Courier New"/>
          <w:color w:val="0000FF"/>
          <w:u w:val="single"/>
          <w:lang w:val="en-US" w:eastAsia="en-GB"/>
        </w:rPr>
        <w:t xml:space="preserve"> Punctul 13, ARTICOL UNIC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6)  Comitetul Olimpic şi Sportiv Român poate deţine în proprietate, concesiune sau folosinţă imobile, baze şi instalaţii sportive de interes naţional.</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sintagma: Comitetul Olimpic Român  a fost înlocuită de </w:t>
      </w:r>
      <w:r>
        <w:rPr>
          <w:rFonts w:cs="Courier New" w:ascii="Courier New" w:hAnsi="Courier New"/>
          <w:vanish/>
          <w:color w:val="0000FF"/>
          <w:lang w:val="en-US" w:eastAsia="en-GB"/>
        </w:rPr>
        <w:t>&lt;LLNK 12017    38180 301   0125&gt;</w:t>
      </w:r>
      <w:r>
        <w:rPr>
          <w:rFonts w:cs="Courier New" w:ascii="Courier New" w:hAnsi="Courier New"/>
          <w:color w:val="0000FF"/>
          <w:u w:val="single"/>
          <w:lang w:val="en-US" w:eastAsia="en-GB"/>
        </w:rPr>
        <w:t xml:space="preserve"> Punctul 13, ARTICOL UNIC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7) Acţiunile în justiţie pentru valorificarea drepturilor de orice natură ale  Comitetulului Olimpic şi Sportiv Român sunt scutite de taxă de timbru.</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sintagma: Comitetului Olimpic Român  a fost înlocuită de </w:t>
      </w:r>
      <w:r>
        <w:rPr>
          <w:rFonts w:cs="Courier New" w:ascii="Courier New" w:hAnsi="Courier New"/>
          <w:vanish/>
          <w:color w:val="0000FF"/>
          <w:lang w:val="en-US" w:eastAsia="en-GB"/>
        </w:rPr>
        <w:t>&lt;LLNK 12017    38180 301   0125&gt;</w:t>
      </w:r>
      <w:r>
        <w:rPr>
          <w:rFonts w:cs="Courier New" w:ascii="Courier New" w:hAnsi="Courier New"/>
          <w:color w:val="0000FF"/>
          <w:u w:val="single"/>
          <w:lang w:val="en-US" w:eastAsia="en-GB"/>
        </w:rPr>
        <w:t xml:space="preserve"> Punctul 13, ARTICOL UNIC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19-11-2004 Art. 20^2 a fost introdus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10 al art. I din LEGEA nr. 472 din 4 noiembrie 2004, publicată în MONITORUL OFICIAL nr. 1.062 din 16 noiembrie 2004.</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TITLUL I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tructurile spor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ispoziţii gener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În sensul prezentei legi, sunt considerate structuri spor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asociaţiile sportiv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cluburile sportive, inclusiv cele organizate ca societăţi comerciale, unităţile de învăţământ cu program sau profil sportiv, palatele şi cluburile copiilor şi elevilor;</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Litera b) a alin. (1) al art. 21 a fost modificată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11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asociaţiile judeţene şi ale municipiului Bucureşti, pe ramuri de spor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ligile profesionis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federaţiile sportive naţional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f) abrogată;</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02-05-2021 Litera f)  din  Alineatul (1) , Articolul 21 , Capitolul I , Titlul IV a fost abrogată de </w:t>
      </w:r>
      <w:r>
        <w:rPr>
          <w:rFonts w:cs="Courier New" w:ascii="Courier New" w:hAnsi="Courier New"/>
          <w:vanish/>
          <w:color w:val="0000FF"/>
          <w:lang w:val="en-US" w:eastAsia="en-GB"/>
        </w:rPr>
        <w:t>&lt;LLNK 12021   103 10 201   0112&gt;</w:t>
      </w:r>
      <w:r>
        <w:rPr>
          <w:rFonts w:cs="Courier New" w:ascii="Courier New" w:hAnsi="Courier New"/>
          <w:color w:val="0000FF"/>
          <w:u w:val="single"/>
          <w:lang w:val="en-US" w:eastAsia="en-GB"/>
        </w:rPr>
        <w:t>ARTICOLUL UNIC din LEGEA nr. 103 din 28 aprilie 2021, publicată în MONITORUL OFICIAL nr. 457 din 29 aprilie 2021</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g) alte organizaţii sportive naţionale.</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Litera g) a alin. (1) al art. 21 a fost introdusă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12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Dreptul la libera asociere, în scopul constituirii unei structuri sportive, este un drept al persoanei fizice sau juridice.</w:t>
      </w:r>
    </w:p>
    <w:p>
      <w:pPr>
        <w:pStyle w:val="Normal"/>
        <w:autoSpaceDE w:val="false"/>
        <w:spacing w:lineRule="auto" w:line="240" w:before="0" w:after="0"/>
        <w:rPr/>
      </w:pPr>
      <w:r>
        <w:rPr>
          <w:rFonts w:cs="Courier New" w:ascii="Courier New" w:hAnsi="Courier New"/>
          <w:vanish/>
          <w:lang w:val="en-US" w:eastAsia="en-GB"/>
        </w:rPr>
        <w:t>&lt;LLNK810003218341000001&gt;</w:t>
      </w:r>
      <w:r>
        <w:rPr>
          <w:rFonts w:cs="Courier New" w:ascii="Courier New" w:hAnsi="Courier New"/>
          <w:lang w:val="en-US" w:eastAsia="en-GB"/>
        </w:rPr>
        <w:t xml:space="preserve">    (3) Ministerul Tineretului şi Sportului organizează, în condiţiile stabilite prin prezenta lege, evidenta structurilor sportive prin Registrul sportiv, atribuind fiecărei structuri înscrise un număr de identificare şi Certificatul de identitate sportiv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vanish/>
          <w:lang w:val="en-US" w:eastAsia="en-GB"/>
        </w:rPr>
        <w:t>&lt;LLNK820003218341100001&g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2</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În sensul prezentei legi, structurile sportive sunt asociaţii de drept privat sau instituţii de drept public, constituite sau înfiinţate, după caz, în scopul organizării şi administrării unei activităţi sportive şi care au drept obiectiv promovarea uneia sau mai multor discipline sportive, practicarea acestora de către membrii lor şi participarea la activităţile şi competiţiile sportive.</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1) al art. 22 a fost modific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13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Pentru scopurile şi în condiţiile stabilite prin lege pot funcţiona cluburi sportive, persoane juridice de drept public organizate în subordinea organelor administraţiei publice centrale, locale sau în subordinea instituţiilor de învăţământ superior de stat.</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9-2014 Alin. (2) al art. 22 a fost modificat de </w:t>
      </w:r>
      <w:r>
        <w:rPr>
          <w:rFonts w:cs="Courier New" w:ascii="Courier New" w:hAnsi="Courier New"/>
          <w:vanish/>
          <w:color w:val="0000FF"/>
          <w:lang w:val="en-US" w:eastAsia="en-GB"/>
        </w:rPr>
        <w:t>&lt;LLNK 12014    58180 301   0137&gt;</w:t>
      </w:r>
      <w:r>
        <w:rPr>
          <w:rFonts w:cs="Courier New" w:ascii="Courier New" w:hAnsi="Courier New"/>
          <w:color w:val="0000FF"/>
          <w:u w:val="single"/>
          <w:lang w:val="en-US" w:eastAsia="en-GB"/>
        </w:rPr>
        <w:t>pct. 2 al art. VII din ORDONANŢA DE URGENŢĂ nr. 58 din 22 septembrie 2014, publicată în MONITORUL OFICIAL nr. 711 din 29 septembrie 201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Toate structurile sportive, indiferent de scopul lor specific şi de forma juridică, se înscriu în Registrul sportiv. Procedurile de înregistrare şi de atribuire a Certificatului de identitate sportivă şi a numărului de identificare se stabilesc prin regulamentul de aplicare a prezentei leg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Recunoaşterea unei structuri sportive, în sensul prezentei legi, se dovedeşte prin Certificatul de identitate sportivă, eliberat în condiţiile prezentei leg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Structurile sportive oficial recunoscute se pot afilia după cum urmeaz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la asociaţiile judeţene, respectiv a municipiului Bucureşti, pe ramuri de sport, constituite potrivit prevederilor art. 34, pentru participarea la competiţiile oficiale loc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la federaţia sportivă naţională corespunzătoare, constituită potrivit prevederilor art. 35-41, pentru participarea la competiţiile oficiale naţionale sau internaţional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sociaţiile spor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Asociaţiile sportive sunt structuri sportive fără personalitate juridică. Asociaţiile sportive fără personalitate juridică se pot constitui ca societăţi civile particulare, potrivit legislaţiei în vigoare. Constituirea unei asociaţii sportive fără personalitate juridică da dreptul acesteia la obţinerea unui certificat de identitate sportivă, precum şi la afilierea la asociaţia judeţeana, pe ramura de sport corespunzătoare, în vederea participării la competiţiile sportive oficiale loc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Asociaţii sportive se pot constitui şi în cadrul instituţiilor publice sau private, ca unităţi fără personalitate juridic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În cadrul instituţiilor publice sau private se poate constitui o singura asociaţie sportivă ca unitate fără personalitate juridic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luburi spor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Cluburile sportive sunt structuri sportive cu personalitate juridică, constituite în condiţiile leg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Cluburile sportive pot f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persoane juridice de drept privat, structuri fără scop lucrativ sau societăţi comerciale sportive pe acţiun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persoane juridice de drept public.</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luburile sportive de drept privat, fără scop lucrativ, sunt persoane juridice nonprofit, constituite, în condiţiile legii, ca structuri mono- sau polisportiv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8</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Cluburile sportive de drept privat au regim propriu de administrare şi de gestionare a bugetului şi a patrimoniului, aprobat de adunările generale ale acestora, în condiţiile legii.</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1) al art. 28 a fost modific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14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Cluburile sportive se supun în fiecare an verificărilor financiare, potrivit leg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Pentru înstrăinarea bazelor sportive realizate pe terenuri concesionate în scopuri exclusiv sportive sau pentru schimbarea destinaţiei acestora este necesar acordul Ministerului Tineretului şi Sportulu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4) Abrogat.</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4) al art. 28 a fost abrog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15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5) Dizolvarea unui club sportiv de drept privat se face în condiţiile legii.</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5) al art. 28 a fost modific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16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Cluburile sportive, indiferent de forma de organizare prevăzută de prezenta lege, vor respecta prevederile specifice din normele şi regulamentele federaţiilor naţionale şi, după caz, ale ligilor profesioniste din ramura de sport respectiv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9</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Cluburile sportive de drept public sunt persoane juridice, înfiinţate ca instituţii publice în subordinea administraţiei publice centrale, locale sau a instituţiilor de învăţământ superior de stat, şi au drept obiect de activitate performanţa, selecţia, pregătirea şi participarea la competiţii interne şi internaţionale.</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Alineatul (1) din Articolul 29 , Capitolul III , Titlul IV  a fost modificat de </w:t>
      </w:r>
      <w:r>
        <w:rPr>
          <w:rFonts w:cs="Courier New" w:ascii="Courier New" w:hAnsi="Courier New"/>
          <w:vanish/>
          <w:color w:val="0000FF"/>
          <w:lang w:val="en-US" w:eastAsia="en-GB"/>
        </w:rPr>
        <w:t>&lt;LLNK 12017    38180 301   0127&gt;</w:t>
      </w:r>
      <w:r>
        <w:rPr>
          <w:rFonts w:cs="Courier New" w:ascii="Courier New" w:hAnsi="Courier New"/>
          <w:color w:val="0000FF"/>
          <w:u w:val="single"/>
          <w:lang w:val="en-US" w:eastAsia="en-GB"/>
        </w:rPr>
        <w:t>Punctul 6, ARTICOL UNIC din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Cluburile sportive de drept public mono- sau polisportive se organizează şi funcţionează după regulamente proprii, elaborate conform legii.</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2) al art. 29 a fost modific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17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 Înfiinţarea, organizarea şi funcţionarea cluburilor sportive de drept public în subordinea instituţiilor de învăţământ superior de stat se face prin ordin al ministrului educaţiei naţionale, la solicitarea acestora.</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9-2014 Alin. (3) al art. 29 a fost introdus de </w:t>
      </w:r>
      <w:r>
        <w:rPr>
          <w:rFonts w:cs="Courier New" w:ascii="Courier New" w:hAnsi="Courier New"/>
          <w:vanish/>
          <w:color w:val="0000FF"/>
          <w:lang w:val="en-US" w:eastAsia="en-GB"/>
        </w:rPr>
        <w:t>&lt;LLNK 12014    58180 301   0137&gt;</w:t>
      </w:r>
      <w:r>
        <w:rPr>
          <w:rFonts w:cs="Courier New" w:ascii="Courier New" w:hAnsi="Courier New"/>
          <w:color w:val="0000FF"/>
          <w:u w:val="single"/>
          <w:lang w:val="en-US" w:eastAsia="en-GB"/>
        </w:rPr>
        <w:t>pct. 4 al art. VII din ORDONANŢA DE URGENŢĂ nr. 58 din 22 septembrie 2014, publicată în MONITORUL OFICIAL nr. 711 din 29 septembrie 201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0</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luburile sportive de drept public pot primi spre administrare sau în folosinţa gratuita imobilele care deservesc activitatea sportivă, baze şi instalaţii sportive. Bazele şi instalaţiile sportive primite spre administrare şi folosinţa sunt considerate patrimoniu sportiv şi nu îşi vor schimba destinaţia sportivă fără aprobarea Ministerului Tineretului şi Sportulu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1</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Cluburile sportive profesioniste sunt structuri sportive organizate ca asociaţii fără scop patrimonial sau societăţi comerciale sportive pe acţiuni, care au obţinut licenţa din partea federaţiei sportive naţionale, emisă în conformitate cu statutele şi regulamentele federaţiilor internaţionale pe ramura de sport.</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1) al art. 31 a fost modific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18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Cluburile sportive profesioniste se organizează pentru una sau mai multe ramuri sportive.</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5-03-2012 Alin. (2) al art. 31 a fost modificat de </w:t>
      </w:r>
      <w:r>
        <w:rPr>
          <w:rFonts w:cs="Courier New" w:ascii="Courier New" w:hAnsi="Courier New"/>
          <w:vanish/>
          <w:color w:val="0000FF"/>
          <w:lang w:val="en-US" w:eastAsia="en-GB"/>
        </w:rPr>
        <w:t>&lt;LLNK 12012    50 10 201   0105&gt;</w:t>
      </w:r>
      <w:r>
        <w:rPr>
          <w:rFonts w:cs="Courier New" w:ascii="Courier New" w:hAnsi="Courier New"/>
          <w:color w:val="0000FF"/>
          <w:u w:val="single"/>
          <w:lang w:val="en-US" w:eastAsia="en-GB"/>
        </w:rPr>
        <w:t>art. unic din LEGEA nr. 50 din 19 martie 2012, publicată în MONITORUL OFICIAL nr. 185 din 22 martie 2012.</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 Cluburilor sportive profesioniste, organizate ca asociaţii fără scop patrimonial, li se aplică regimul juridic al acestui tip de asociaţii, iar cluburilor sportive profesioniste, organizate ca societăţi sportive comerciale pe acţiuni, li se aplică regimul juridic al societăţilor comerciale, cu particularităţile din prezenta lege.</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3) al art. 31 a fost modific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19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5) Abrogat.</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4) al art. 31 a fost abrog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20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2</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Capitalul social iniţial al cluburilor sportive profesioniste se constituie în condiţiile legii.</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1) al art. 32 a fost modific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21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Abrogat.</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2) al art. 32 a fost abrog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22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 Abrogat.</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3) al art. 32 a fost abrog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22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4) Reorganizarea cluburilor sportive se face potrivit regulamentului de aplicare a prezentei legi.</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4) al art. 32 a fost modific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23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Pot fi acţionari ai societăţilor comerciale sportive pe acţiuni persoane fizice şi juridice române, precum şi persoane fizice şi juridice străine. Participarea persoanelor fizice şi juridice străine la capitalul social al cluburilor sportive profesioniste nu va depăşi 49% din totalul acţiun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Nici o persoana fizică sau juridică dintre cele menţionate la alin. (5) nu poate deţine acţiuni din capitalul social, în mod simultan, la doua sau mai multe societăţi comerciale sportive pe acţiuni de la aceeaşi ramura de spor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 Statutul societăţilor comerciale sportive pe acţiuni nu va putea cuprinde nici o alta limitare pentru libera transmitere a acţiunilor.</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Înstrăinarea bazelor sportive sau a instalaţiilor destinate practicării sportului, aflate în proprietatea societăţii comerciale sportive pe acţiuni, se face în condiţiile legii, fără schimbarea destinaţiei sportiv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sociaţiile judeţene şi ale municipiului Bucureşti pe ramuri de spor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4</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Asociaţiile judeţene şi ale municipiului Bucureşti pe ramuri de sport sunt persoane juridice de drept privat, având drept scop organizarea activităţii în ramura de sport respectivă la nivelul judeţului sau al municipiului Bucureşti, cu respectarea statutelor şi regulamentelor federaţiilor sportive naţionale.</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1) al art. 34 a fost modific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24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Asociaţiile judeţene "Sportul pentru toţi" şi "Sportul pentru persoanele cu handicap" se constituie prin asocierea persoanelor fizice şi juridice cu activitate în aceste domenii din fiecare judeţ.</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Dobândirea personalităţii juridice se face în condiţiile legii, ca organizaţie-asociaţie fără scop lucrati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Asociaţiile judeţene şi ale municipiului Bucureşti pe ramuri de sport sunt constituite din secţiile asociaţiilor şi cluburilor sportive cuprinse în sistemul competiţional judeţean, afiliate şi recunoscute de aceste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Obiectivele, drepturile şi îndatoririle asociaţiilor judeţene şi ale municipiului Bucureşti pe ramuri de sport decurg din statutele şi regulamentele federaţiilor sportive naţionale corespunzătoare, precum şi din puterea delegată de către aceste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La nivelul judeţului, respectiv al municipiului Bucureşti, se poate constitui, pentru o ramura de sport, o singura asociaţie judeţean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 Direcţiile pentru tineret şi sport judeţene, respectiv a municipiului Bucureşti, recunosc şi sprijină asociaţiile judeţene şi ale municipiului Bucureşti pe ramuri de sport, care funcţionează în raza lor teritorial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ederaţiile sportive naţion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Federaţiile sportive naţionale sunt structuri sportive de interes naţional, constituite prin asocierea cluburilor sportive şi asociaţiilor judeţene şi ale municipiului Bucureşti, pe ramuri de spor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Potrivit prezentei legi federaţiile sportive naţionale sunt persoane juridice de drept privat, de utilitate publică, autonome, neguvernamentale, apolitice şi fără scop lucrati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Dobândirea personalităţii juridice se face în condiţiile leg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Federaţiile sportive naţionale se vor constitui numai cu avizul expres al Ministerului Tineretului şi Spor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Pentru o ramura de sport se poate constitui, în condiţiile legii, o singura federaţie sportivă naţională.</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 Prin excepţie, se pot constitui Federaţia sportivă naţională «Sportul pentru toţi» şi Comitetul Naţional Paralimpic, pentru persoanele cu nevoi speciale, ca persoane juridice de drept privat, de utilitate publică, având ca membri persoane fizice şi persoane juridice cu activitate specifică în domeniu.</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2-07-2015 Alin. (3) al art. 36 a fost modificat de </w:t>
      </w:r>
      <w:r>
        <w:rPr>
          <w:rFonts w:cs="Courier New" w:ascii="Courier New" w:hAnsi="Courier New"/>
          <w:vanish/>
          <w:color w:val="0000FF"/>
          <w:lang w:val="en-US" w:eastAsia="en-GB"/>
        </w:rPr>
        <w:t>&lt;LLNK 12015   194 10 201   0132&gt;</w:t>
      </w:r>
      <w:r>
        <w:rPr>
          <w:rFonts w:cs="Courier New" w:ascii="Courier New" w:hAnsi="Courier New"/>
          <w:color w:val="0000FF"/>
          <w:u w:val="single"/>
          <w:lang w:val="en-US" w:eastAsia="en-GB"/>
        </w:rPr>
        <w:t>art. II din LEGEA nr. 194 din 7 iulie 2015, publicată în MONITORUL OFICIAL nr. 507 din 9 iulie 2015, prin modificarea unei sintagme.</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Modificarea statutelor sau a actelor constitutive ale federaţiilor sportive naţionale este supusă procedurilor prevăzute de lege, după ce s-a obţinut avizul expres al Ministerului Tineretului şi Spor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Federaţiile sportive naţionale se organizează şi funcţionează în baza statutului propriu elaborat în conformitate cu prevederile prezentei legi şi cu statutele federaţiilor internaţionale coresponden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Înfiinţarea federaţiilor sportive naţionale sau modificarea statutelor şi a actelor constitutive ale acestora, fără respectarea dispoziţiilor alin. (1) şi (4), este nulă de drep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Federaţiile sportive naţionale au următoarele atribuţii princip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elaborează strategia naţională de dezvoltare a ramurii de sport şi controlează aplicarea acesteia de către membrii afiliaţ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organizează, conduc, controlează şi supraveghează activităţile şi competiţiile sportive oficiale la nivel naţional, în baza statutelor şi regulamentelor adoptate;</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Litera b) a alin. (1) al art. 37 a fost modificată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25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organizează şi coordonează întreaga activitate a arbitrilor pe ramuri de sport, privind formarea, perfecţionarea continuă, clasificarea şi promovarea acestora, pe baza unui regulament propriu de funcţion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elaborează şi realizează planurile de pregătire şi de participare a sportivilor de performanta români din cadrul reprezentativelor naţionale la competiţiile internaţion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exercită puterea disciplinară în termenii prevăzuţi de prezenta lege şi potrivit statutelor şi regulamentelor prop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organizează sau tutelează competiţiile oficiale cu caracter internaţional care au loc pe teritoriul României, cu avizul Ministerului Tineretului şi Spor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colaborează cu Ministerul Tineretului şi Sportului, cu Ministerul Educaţiei Naţionale şi/sau cu instituţiile din structurile acestora pentru formarea şi perfecţionarea specialiştilor din domeniul sportulu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h) promovează măsurile de prevenire şi control al folosirii substanţelor interzise şi al metodelor neregulamentare, destinate să mărească în mod artificial capacitatea fizică a sportivilor sau să modifice rezultatele competiţiilor organizate direct la nivel naţional, în concordanţă cu reglementările federaţiilor internaţionale, ale Comitetului Internaţional Olimpic şi ale Agenţiei Mondiale Antidoping. Orice alte măsuri ce contravin reglementărilor mai sus menţionate sunt nule de drept;</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Litera h) a alin. (1) al art. 37 a fost modificată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25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 întreprind măsuri pentru prevenirea şi combaterea violenţei, precum şi pentru promovarea spiritului de fair-play şi a toleranţei în activitatea sportiv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Federaţiile sportive naţionale asigura reprezentarea României în competiţiile sportive şi în organismele internaţionale la care sunt afiliat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  Federaţiile sportive naţionale care primesc finanţare de la bugetul de stat, prin intermediul Ministerului Sportului, au următoarele obligaţii în domeniul transparenţei publice:</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să deţină o pagină proprie de internet;</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să permită vizualizarea, pe pagina proprie de internet, a statutului federaţiei, precum şi a altor acte constitutive, dacă este cazul;</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 să publice pe pagina proprie de internet şi să actualizeze, atunci când intervin modificări, structura organizatorică, numele şi prenumele persoanelor din conducerea federaţiei, bugetul anual al federaţiei, programele şi strategiile proprii, regulamentele, lista cluburilor sportive afiliate, numărul sportivilor legitimaţi pe categorii de vârstă, numărul antrenorilor şi instructorilor pe ramură sportivă, calendarul competiţional naţional şi internaţional, precum şi alte materiale de interes public.</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7-01-2022 Articolul 37  din  Capitolul V , Titlul IV  a fost completat de </w:t>
      </w:r>
      <w:r>
        <w:rPr>
          <w:rFonts w:cs="Courier New" w:ascii="Courier New" w:hAnsi="Courier New"/>
          <w:vanish/>
          <w:color w:val="0000FF"/>
          <w:lang w:val="en-US" w:eastAsia="en-GB"/>
        </w:rPr>
        <w:t>&lt;LLNK 12022    23 10 201   0123&gt;</w:t>
      </w:r>
      <w:r>
        <w:rPr>
          <w:rFonts w:cs="Courier New" w:ascii="Courier New" w:hAnsi="Courier New"/>
          <w:color w:val="0000FF"/>
          <w:u w:val="single"/>
          <w:lang w:val="en-US" w:eastAsia="en-GB"/>
        </w:rPr>
        <w:t>Punctul 1, ARTICOLUL UNIC din LEGEA nr. 23 din 14 ianuarie 2022, publicată în MONITORUL OFICIAL nr. 45 din 14 ianuarie 2022</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8</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Federaţiile sportive naţionale se înscriu în Registrul sportiv, pentru obţinerea Certificatului de identitate sportiv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Federaţiile sportive naţionale se pot afilia la federaţiile sportive internaţionale, la alte foruri europene sau mondiale, pe baza avizului dat de Ministerul Tineretului şi Sportulu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9</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Federaţiile sportive naţionale au organisme proprii de administrare şi gestionare a bugetului şi patrimoniului, constituite conform legii, precum şi propriilor statute şi regulamen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Federaţiile sportive naţionale se supun verificărilor financiare, potrivit legii şi statutelor prop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Federaţiile sportive naţionale dispun de bunurile aflate în proprietatea lor, pot încheia contracte de împrumut şi pot elibera titluri de credit, cu condiţia ca aceste acte juridice să fie încheiate pentru realizarea obiectului de activit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Federaţiile sportive naţionale pot greva sau înstrăina bunurile mobile sau imobile, finanţate total sau parţial din fonduri publice, prin programe, sau pot schimba destinaţia acestora numai cu aprobarea Ministerului Tineretului şi Sportulu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0</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În cazul dizolvării unei federaţii sportive naţionale lichidarea patrimoniului se face potrivit dispoziţiilor legale în vigo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1</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Federaţia sportivă naţională «Sportul pentru toţi» şi Comitetul Naţional Paralimpic beneficiază de drepturile şi de obligaţiile federaţiilor sportive naţionale şi îşi desfăşoară activitatea pe bază de programe naţionale, finanţate prioritar de la Guvern.</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20-03-2009 Art. 41 a fost modificat de </w:t>
      </w:r>
      <w:r>
        <w:rPr>
          <w:rFonts w:cs="Courier New" w:ascii="Courier New" w:hAnsi="Courier New"/>
          <w:vanish/>
          <w:color w:val="0000FF"/>
          <w:lang w:val="en-US" w:eastAsia="en-GB"/>
        </w:rPr>
        <w:t>&lt;LLNK 12009    34 10 201   0112&gt;</w:t>
      </w:r>
      <w:r>
        <w:rPr>
          <w:rFonts w:cs="Courier New" w:ascii="Courier New" w:hAnsi="Courier New"/>
          <w:color w:val="0000FF"/>
          <w:u w:val="single"/>
          <w:lang w:val="en-US" w:eastAsia="en-GB"/>
        </w:rPr>
        <w:t>pct. 2 al art. I din LEGEA nr. 34 din 13 martie 2009, publicată în MONITORUL OFICIAL nr. 163 din 17 martie 2009.</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V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Ligile profesionis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Ligile profesioniste sunt structuri sportive constituite prin asocierea cluburilor sportive profesioniste pe ramuri de sport.</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2) Potrivit prezentei legi ligile profesioniste sunt persoane juridice de drept privat, autonome, neguvernamentale, apolitice şi fără scop lucrati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Dobândirea personalităţii juridice se face în condiţiile leg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Ligile profesioniste, ca structuri sportive subordonate federaţiilor sportive naţionale, îşi desfăşoară activitatea în baza statutelor şi regulamentelor propri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5) Statutele ligilor profesioniste se aprobă de adunările generale şi se avizează în mod obligatoriu de federaţiile sportive naţionale şi de Agenţia Naţională pentru Sport.</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5) al art. 42 a fost modific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26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t>──────────</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Notă CTCE:</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Prin </w:t>
      </w:r>
      <w:r>
        <w:rPr>
          <w:rFonts w:cs="Courier New" w:ascii="Courier New" w:hAnsi="Courier New"/>
          <w:vanish/>
          <w:color w:val="0000FF"/>
          <w:lang w:val="en-US" w:eastAsia="en-GB"/>
        </w:rPr>
        <w:t>&lt;LLNK 12013    11 22 331   0 36&gt;</w:t>
      </w:r>
      <w:r>
        <w:rPr>
          <w:rFonts w:cs="Courier New" w:ascii="Courier New" w:hAnsi="Courier New"/>
          <w:color w:val="0000FF"/>
          <w:u w:val="single"/>
          <w:lang w:val="en-US" w:eastAsia="en-GB"/>
        </w:rPr>
        <w:t>HOTĂRÂREA nr. 11 din 9 ianuarie 2013</w:t>
      </w:r>
      <w:r>
        <w:rPr>
          <w:rFonts w:cs="Courier New" w:ascii="Courier New" w:hAnsi="Courier New"/>
          <w:color w:val="0000FF"/>
          <w:lang w:val="en-US" w:eastAsia="en-GB"/>
        </w:rPr>
        <w:t>, publicată în MONITORUL OFICIAL nr. 42 din 19 ianuarie 2013 s-a dispus organizarea şi funcţionarea Ministerului Tineretului şi Sportulu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Înfiinţarea ligilor profesioniste ca structuri sportive şi dobândirea personalităţii juridice se fac în condiţiile legii, în baza acordului federaţiei sportive naţionale corespunzătoare şi a avizului obligatoriu al Ministerului Tineretului şi Spor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 Pentru o ramura de sport se poate constitui o singura liga naţională profesionistă. Prin excepţie, se pot înfiinţa ligi profesioniste, pe niveluri competiţionale, în cadrul aceleiaşi ramuri de spor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8) Înfiinţarea de ligi profesioniste sau modificarea statutelor şi a actelor constitutive ale acestora, fără respectarea prevederilor alineatelor precedente, este nulă de drep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9) Ligile profesioniste au următoarele atribuţ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organizează competiţia oficială profesionista în ramura de sport respectivă şi la nivelul stabilit de federaţia sportivă naţiona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controlează şi exercita puterea disciplinară asupra membrilor, în limitele stabilite de prezenta lege şi de federaţia sportivă naţională corespunzăt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negociază şi încheie contractele colective de muncă, conform leg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alte atribuţii acordate de federaţiile sportive naţionale corespunzătoare, în sensul lit. 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VII</w:t>
      </w:r>
    </w:p>
    <w:p>
      <w:pPr>
        <w:pStyle w:val="Normal"/>
        <w:autoSpaceDE w:val="false"/>
        <w:spacing w:lineRule="auto" w:line="240" w:before="0" w:after="0"/>
        <w:rPr>
          <w:rFonts w:ascii="Courier New" w:hAnsi="Courier New" w:eastAsia="Courier New" w:cs="Courier New"/>
          <w:lang w:val="en-US" w:eastAsia="en-GB"/>
        </w:rPr>
      </w:pPr>
      <w:r>
        <w:rPr>
          <w:rFonts w:eastAsia="Courier New" w:cs="Courier New" w:ascii="Courier New" w:hAnsi="Courier New"/>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brogat</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19-11-2004 Cap. VII din Titlul IV a fost abrog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27 al art. I din LEGEA nr. 472 din 4 noiembrie 2004, publicată în MONITORUL OFICIAL nr. 1.062 din 16 noiembrie 2004.</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3</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brogat.</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19-11-2004 Art. 43 a fost abrog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27 al art. I din LEGEA nr. 472 din 4 noiembrie 2004, publicată în MONITORUL OFICIAL nr. 1.062 din 16 noiembrie 2004.</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VI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ispoziţii comun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4</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brogat.</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19-11-2004 Art. 44 a fost abrog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28 al art. I din LEGEA nr. 472 din 4 noiembrie 2004, publicată în MONITORUL OFICIAL nr. 1.062 din 16 noiembrie 2004.</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5</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Structurile sportive şi  Comitetul Olimpic şi Sportiv Român deţin exclusivitatea:</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sintagma: Comitetul Olimpic Român  a fost înlocuită de </w:t>
      </w:r>
      <w:r>
        <w:rPr>
          <w:rFonts w:cs="Courier New" w:ascii="Courier New" w:hAnsi="Courier New"/>
          <w:vanish/>
          <w:color w:val="0000FF"/>
          <w:lang w:val="en-US" w:eastAsia="en-GB"/>
        </w:rPr>
        <w:t>&lt;LLNK 12017    38180 301   0125&gt;</w:t>
      </w:r>
      <w:r>
        <w:rPr>
          <w:rFonts w:cs="Courier New" w:ascii="Courier New" w:hAnsi="Courier New"/>
          <w:color w:val="0000FF"/>
          <w:u w:val="single"/>
          <w:lang w:val="en-US" w:eastAsia="en-GB"/>
        </w:rPr>
        <w:t xml:space="preserve"> Punctul 13, ARTICOL UNIC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19-11-2004 Partea introductivă a alin. (1) al art. 45 a fost modificată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29 al art. I din LEGEA nr. 472 din 4 noiembrie 2004, publicată în MONITORUL OFICIAL nr. 1.062 din 16 noiembrie 2004.</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dreptului asupra imaginii de grup sau individuale, statică şi în mişcare a sportivilor lor în echipament de concurs şi de reprezentare, când participa la competiţii în numele respectivei structur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dreptului de folosinţă asupra siglei/emblemei proprii, precum şi asupra denumirii competiţiei pe care o organizează;</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Litera b) a alin. (1) al art. 45 a fost modificată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29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 drepturilor de reclamă, publicitate şi de transmisie radio şi televiziune la competiţiile pe care le organizează sau la care participă, după caz.</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Litera c) a alin. (1) al art. 45 a fost modificată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29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Abrogat.</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2) al art. 45 a fost abrog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30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5^1</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Drepturile prevăzute la art. 45 alin. (1) pot fi cesionate, cu excepţia drepturilor federative ale sportivilor, care pot fi cesionate exclusiv la o altă structură sportivă.</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19-11-2004 Art. 45^1 a fost introdus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31 al art. I din LEGEA nr. 472 din 4 noiembrie 2004, publicată în MONITORUL OFICIAL nr. 1.062 din 16 noiembrie 2004.</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TITLUL 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utoritatea disciplinar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Autoritatea disciplinară în sport se exercită deplin şi legitim potrivi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competenţelor date de lege pentru exercitarea dreptului de supraveghere şi control al structurilor sportive de către organul administraţiei publice centrale de specialitate pentru spor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statutelor şi regulamentelor federaţiilor sportive naţionale, asociaţiilor judeţene şi ale municipiului Bucureşti, pe ramuri de sport, ligilor profesioniste şi  Comitetulului Olimpic şi Sportiv Român.</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29-05-2017 sintagma: Comitetului Olimpic Român  a fost înlocuită de </w:t>
      </w:r>
      <w:r>
        <w:rPr>
          <w:rFonts w:cs="Courier New" w:ascii="Courier New" w:hAnsi="Courier New"/>
          <w:vanish/>
          <w:color w:val="0000FF"/>
          <w:lang w:val="en-US" w:eastAsia="en-GB"/>
        </w:rPr>
        <w:t>&lt;LLNK 12017    38180 301   0125&gt;</w:t>
      </w:r>
      <w:r>
        <w:rPr>
          <w:rFonts w:cs="Courier New" w:ascii="Courier New" w:hAnsi="Courier New"/>
          <w:color w:val="0000FF"/>
          <w:u w:val="single"/>
          <w:lang w:val="en-US" w:eastAsia="en-GB"/>
        </w:rPr>
        <w:t xml:space="preserve"> Punctul 13, ARTICOL UNIC ORDONANŢA DE URGENŢĂ nr. 38 din 18 mai 2017, publicată în MONITORUL OFICIAL nr. 403 din 29 mai 2017</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Puterea disciplinară da titularilor legitimi, enumeraţi la alin. (1) lit. b), facultatea de a investiga şi, după caz, de a sancţiona persoanele şi instituţiile în culp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Modalitatea de exercitare a autorităţii disciplinare se realizează prin:</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un sistem coerent de sancţiuni, corespunzător domeniilor respective, gradat, în funcţie de gravitatea fapte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diferenţierea graduala a faptelor, aplicarea sancţiunilor, excluderea posibilităţii dublei sancţiuni pentru aceeaşi fapta, excluderea retroactivităţii în aplicarea sancţiunilor şi interdicţia de a da sancţiuni pentru fapte săvârşite anterior momentului comiterii faptei în cauz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cauze sau împrejurări care scutesc, atenuează sau agravează răspunderea făptuitorului şi cerinţele pentru stingerea sau suspendarea sancţiun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competentele privind cercetarea faptei, determinarea şi aplicarea sancţiun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garantarea dreptului la apărare, stabilind căile de atac împotriva sancţiunilor aplicat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8</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Revocarea recunoaşterii funcţionării oricărei structuri sportive este de competenţa Agenţiei Naţionale pentru Sport şi se va produce în următoarele cazuri:</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Partea introductivă a alin. (1) al art. 48 a fost modificată de pct. 32 al </w:t>
      </w:r>
      <w:r>
        <w:rPr>
          <w:rFonts w:cs="Courier New" w:ascii="Courier New" w:hAnsi="Courier New"/>
          <w:vanish/>
          <w:lang w:val="en-US" w:eastAsia="en-GB"/>
        </w:rPr>
        <w:t>&lt;LLNK 12004   472 10 201   0 45&gt;</w:t>
      </w:r>
      <w:r>
        <w:rPr>
          <w:rFonts w:cs="Courier New" w:ascii="Courier New" w:hAnsi="Courier New"/>
          <w:color w:val="0000FF"/>
          <w:u w:val="single"/>
          <w:lang w:val="en-US" w:eastAsia="en-GB"/>
        </w:rPr>
        <w:t>art. I din LEGEA nr. 472 din 4 noiembrie 2004</w:t>
      </w:r>
      <w:r>
        <w:rPr>
          <w:rFonts w:cs="Courier New" w:ascii="Courier New" w:hAnsi="Courier New"/>
          <w:lang w:val="en-US" w:eastAsia="en-GB"/>
        </w:rPr>
        <w:t>, publicată în MONITORUL OFICIAL nr. 1.062 din 16 noiembrie 200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scopul sau obiectul de activitate al structurii sportive respective a devenit ilicit, contrar bunelor moravuri, ordinii publice şi siguranţei naţion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structura sportivă, fără a fi autorizată, urmăreşte un alt scop decât cel pentru care s-a constituit şi pe care l-a declara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deciziile adunării generale sunt luate cu încălcarea dispoziţiilor statutare, actelor constitutive şi ale leg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revocarea de drept a recunoaşterii funcţionarii, ca urmare a dizolvării şi lichidării unei structuri sportiv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Revocarea recunoaşterii funcţionarii unei structuri sportive se face prin ordin al ministrului tineretului şi sportului, pe baza constatărilor rezultate din supravegherea şi controlul organelor enunţate la art. 46 şi are ca efect, după caz, suspendarea temporară a Certificatului de identitate sportivă sau radierea din Registrul sportiv a structurii sportive respec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Împotriva ordinului de revocare a recunoaşterii funcţionarii unei structuri sportive, cu excepţia situaţiei prevăzute la alin. (1) lit. d), cel care se considera nedreptăţit se poate adresa instanţei de judecata în termen de 30 de zi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De la data declanşării acţiunii de atac menţionate la alin. (3) şi până la pronunţarea hotărârii definitive a instanţei de judecata ordinul de suspendare temporară a Certificatului de identitate sportivă sau de revocare a structurii sportive în cauza se suspend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În cazul prevăzut la alin. (1) lit. a) Ministerul Tineretului şi Sportului sesizează instanţa competenta, în vederea pierderii personalităţii juridice a structurii sportiv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TITLUL V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upraveghere şi control</w:t>
      </w:r>
    </w:p>
    <w:p>
      <w:pPr>
        <w:pStyle w:val="Normal"/>
        <w:autoSpaceDE w:val="false"/>
        <w:spacing w:lineRule="auto" w:line="240" w:before="0" w:after="0"/>
        <w:rPr>
          <w:rFonts w:ascii="Courier New" w:hAnsi="Courier New" w:cs="Courier New"/>
          <w:lang w:val="en-US" w:eastAsia="en-GB"/>
        </w:rPr>
      </w:pPr>
      <w:r>
        <w:rPr>
          <w:rFonts w:cs="Courier New" w:ascii="Courier New" w:hAnsi="Courier New"/>
          <w:vanish/>
          <w:lang w:val="en-US" w:eastAsia="en-GB"/>
        </w:rPr>
        <w:t>&lt;LLNK810003218342000001&gt;</w:t>
      </w:r>
      <w:r>
        <w:rPr>
          <w:rFonts w:cs="Courier New" w:ascii="Courier New" w:hAnsi="Courier New"/>
          <w:color w:val="0000FF"/>
          <w:lang w:val="en-US" w:eastAsia="en-GB"/>
        </w:rPr>
        <w:t xml:space="preserve">    ART. 49</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Ministerul Tineretului şi Sportului exercită supravegherea şi controlul tuturor structurilor sportive, potrivit prevederilor prezentei legi şi regulamentului de aplicare a acestei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Prin delegare, acţiunea de supraveghere şi control se poate exercita şi d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direcţiile pentru tineret şi sport judeţene, respectiv a municipiului Bucureşti, pentru asociaţiile şi cluburile sportive din zona teritoria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federaţiile sportive naţionale, pentru cluburile sportive, asociaţiile judeţene şi ale municipiului Bucureşti, pe ramuri de sport, ligile profesioniste şi cluburile sportive profesioniste din ramura de sport respectiv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vanish/>
          <w:lang w:val="en-US" w:eastAsia="en-GB"/>
        </w:rPr>
        <w:t>&lt;LLNK820003218342100001&g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0</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În înţelesul prezentei legi, supravegherea şi controlul nu pot substitui controlul propriu instituit de federaţiile sportive naţionale, asociaţiile judeţene şi ale municipiului Bucureşti, pe ramuri de sport, precum şi de asociaţiile şi cluburile sportive, ligile profesioniste şi cluburile sportive profesioniste, potrivit statutelor şi regulamentelor propr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TITLUL V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ercetarea ştiinţifică în domeniul educaţiei fizice şi spor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ercetarea ştiinţifică în domeniul educaţiei fizice şi sportului urmăreş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ameliorarea programelor de educaţie fizică şi mărirea eficientei sociale a sportului pentru toţ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ridicarea nivelului performantei sportive prin mijloacele specifice cercetă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fundamentarea metodico-ştiinţifică şi medico-biologica a selecţiei, antrenamentului şi participării sportivilor la competiţ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valorificarea rezultatelor cercetării în educaţie fizică şi sport, în folosul tuturor categoriilor populaţie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rogramele de cercetare ştiinţifică pentru educaţie fizică şi sport, de interes naţional, se includ în Planul naţional de cercetare-dezvoltare şi inov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Finanţarea şi atribuirea programelor de cercetare ştiinţifică pentru educaţie fizică şi sport se fac în conformitate cu prevederile legale în vig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Ministerul Educaţiei Naţionale şi alte autorităţi ale administraţiei publice centrale pot iniţia şi susţine programe de cercetare ştiinţifică în educaţie fizică şi sport, atribuite în condiţiile leg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entru asigurarea cadrului profesional de dezvoltare a cercetării şi asistenţei ştiinţifice pentru educaţie fizică şi sport se înfiinţează Institutul Naţional de Cercetare pentru Sport ca instituţie publică, în subordinea Ministerului Tineretului şi Sportului. Activitatea Institutului Naţional de Cercetare pentru Sport este finanţată din venituri extrabugetare şi din alocaţii acordate de la bugetul de stat pentru realizarea unor programe proprii ale Ministerului Tineretului şi Spor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Organizarea, funcţionarea şi atribuţiile Institutului Naţional de Cercetare pentru Sport se stabilesc prin hotărâre a Guvernulu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TITLUL VI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ntrolul şi asistenţa medicală în domeniul educaţiei fizice şi spor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ntrolul şi asistenţa medicală în activităţi de educaţie fizică şi sport sunt obligator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racticarea exerciţiilor fizice în forme organizate se realizează numai cu aviz medic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Pentru a participa la antrenamente şi competiţii sportivii legitimaţi trebuie să efectueze controlul medical periodic şi ori de câte ori este nevoie la unităţile de medicina sportiv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Participarea sportivilor legitimaţi la antrenamente şi/sau înscrierea lor la competiţiile sportive sunt condiţionate de existenta avizului medical favorabil, eliberat numai de unităţile de medicina sportivă.</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4) Organizatorul competiţiilor sportive oficiale pe ramuri de sport are obligaţia să asigure, în timpul competiţiei, cel puţin o echipă de prim ajutor calificat, care utilizează ambulanţe tip B, conform standardelor şi normelor naţionale şi europene în vigoare. Cheltuielile prezenţei echipei de prim ajutor calificat vor fi suportate de către organizatori.</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0-03-2009 Alin. (4) al art. 55 a fost introdus de </w:t>
      </w:r>
      <w:r>
        <w:rPr>
          <w:rFonts w:cs="Courier New" w:ascii="Courier New" w:hAnsi="Courier New"/>
          <w:vanish/>
          <w:color w:val="0000FF"/>
          <w:lang w:val="en-US" w:eastAsia="en-GB"/>
        </w:rPr>
        <w:t>&lt;LLNK 12009    34 10 201   0112&gt;</w:t>
      </w:r>
      <w:r>
        <w:rPr>
          <w:rFonts w:cs="Courier New" w:ascii="Courier New" w:hAnsi="Courier New"/>
          <w:color w:val="0000FF"/>
          <w:u w:val="single"/>
          <w:lang w:val="en-US" w:eastAsia="en-GB"/>
        </w:rPr>
        <w:t>pct. 3 al art. I din LEGEA nr. 34 din 13 martie 2009, publicată în MONITORUL OFICIAL nr. 163 din 17 martie 2009.</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Ministerul Educaţiei Naţionale , în colaborare cu Ministerul Sănătăţii, elaborează normele privind acordarea avizului medical necesar elevilor şi studenţilor în vederea participării la lecţiile de educaţie fizic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Ministerul Tineretului şi Sportului, în colaborare cu Ministerul Sănătăţii, elaborează normele tehnice privind:</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controlul medical al sportiv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asistenţa medico-sportivă în complexurile sportive naţionale, precum şi în cantonamentele loturilor naţionale şi olimpi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asistenţa medicală la bazele sportive în timpul desfăşurării antrenamentelor şi competiţiilor.</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Controlul şi asistenţa medicală de specialitate pentru persoanele care participa la activităţile sportive menţionate la art. 55 alin. (1) şi (2) se acorda conform normelor tehnice elaborate de Ministerul Tineretului şi Sportului şi Ministerul Sănătăţ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Ministerul Sănătăţii realizează controlul şi asistenţa medicală a sportivilor prin:</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Institutul Naţional de Medicina sportivă, ca unitate medicală de asistenţa şi cercetare medico-sportivă, pentru loturile naţionale şi olimpi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policlinicile judeţene de medicina sportivă, pentru toţi sportivii din raza lor teritoria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cabinete medicale de specialitate, organizate în cadrul policlinicilor teritoriale, pentru sportivii din raza lor teritoria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cabinete medicale de specialitate, organizate în cadrul complexurilor sportive naţionale şi al cluburilor sportive, la antrenamente şi competiţ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TITLUL IX</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ormarea şi perfecţionarea specialiştilor din domeniul educaţiei fizice şi spor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8</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edarea educaţiei fizice sau instruirea sportivă, în forme organizate, se asigura numai de persoane atestate în domeniu prin diplome sau certificate recunoscute, în condiţiile leg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9</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Formarea licenţiaţilor în educaţie fizică şi sport, a profesorilor de educaţie fizică, a antrenorilor, a managerilor şi a kinetoterapeuţilor se realizează în cadrul instituţiilor de învăţământ superior acreditate sau autorizate în condiţiile leg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Antrenorii se pot forma şi în cadrul şcolilor postliceale de antrenori, acreditate sau autorizate în condiţiile leg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Instructorii sportivi se formează în cadrul liceelor cu program sportiv, în condiţiile legii. Instructorii sportivi se pot forma şi prin cursuri organizate de direcţiile pentru tineret şi sport judeţene, respectiv a municipiului Bucureşti, şi de alte persoane juridice interesate, în condiţiile leg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Standardele de evaluare în domeniul educaţiei fizice şi sportului, în vederea acreditării sau autorizării unităţilor, instituţiilor de învăţământ, a cursurilor de pregătire şi perfecţionare profesională a adulţilor, se stabilesc de organismele abilitate prin lege, în colaborare cu Ministerul Tineretului şi Sportului şi, după caz, cu Ministerul Muncii şi Justiţiei Social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60</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Formarea continua a specialiştilor cu studii superioare se face în condiţiile legii. Formarea continuă a antrenorilor se face prin cursuri de perfecţionare şi stagii de pregătire, organizate de federaţiile sportive naţionale împreună cu instituţiile de învăţământ superior acreditate sau autorizate în condiţiile leg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Sistemul de clasificare şi promovare a antrenorilor se stabileşte prin statutul antrenorului, aprobat prin hotărâre a Guvernulu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6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Absolvenţii instituţiilor de învăţământ superior, ai şcolilor postliceale de antrenori, acreditate sau autorizate, pot obţine carnetul de antrenor pe baza licenţei, diplomei sau a certificatului de absolvire, după caz, care atestă specializarea în ramura de sport respectiva.</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Carnetul de antrenor se eliberează de către Agenţia Naţională pentru Sport şi conferă titularului drepturile şi obligaţiile prevăzute în statutul antrenorilor, statutele şi regulamentele federaţiilor.</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2) al art. 61 a fost modific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33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Carnetul de antrenor atesta ocupaţia de antrenor, care se va exercita în condiţiile leg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6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În activitatea de educaţie fizică şi sport, pe lângă profesorii cu diploma de licenţă sau de absolvire, antrenorii, instructorii şi managerii din domeniu, pot funcţiona ca specialişti şi alte persoane calificate pentru asistenţa medicală, cercetare şi asistenţă ştiinţifică, organizare şi conducere tehnică, precum şi pentru alte ocupaţii complementare specificate în regulamentul de aplicare a prezentei leg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TITLUL X</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otecţia socială a sportivilor de performanţ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vanish/>
          <w:lang w:val="en-US" w:eastAsia="en-GB"/>
        </w:rPr>
        <w:t>&lt;LLNK810003218343000001&gt;</w:t>
      </w:r>
      <w:r>
        <w:rPr>
          <w:rFonts w:cs="Courier New" w:ascii="Courier New" w:hAnsi="Courier New"/>
          <w:color w:val="0000FF"/>
          <w:lang w:val="en-US" w:eastAsia="en-GB"/>
        </w:rPr>
        <w:t xml:space="preserve">    ART. 6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portivii de performanţă beneficiază de drepturile de asigurare socială, de asistenţă socială, de asigurare socială de sănătate, precum şi de drepturile ce li se cuvin de la fondurile private de pensii, în condiţiile leg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vanish/>
          <w:lang w:val="en-US" w:eastAsia="en-GB"/>
        </w:rPr>
        <w:t>&lt;LLNK820003218343100001&g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64</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Sportivul de performanţă care a obţinut o medalie de aur, de argint sau de bronz în probele sportive individuale ori pe echipe din cadrul Jocurilor Olimpice sau Jocurilor Paralimpice ori o medalie de aur la campionatele mondiale sau europene de seniori la probele sportive individuale sau pe echipe ce au fost incluse cel puţin o dată în programul Jocurilor Olimpice sau al Jocurilor Paralimpice are dreptul, la cerere şi cu confirmarea Ministerului Tineretului şi Sportului, la o rentă viageră.</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4-10-2016 Alineatul (1) din Articolul 64 , Titlul X  a fost modificat de </w:t>
      </w:r>
      <w:r>
        <w:rPr>
          <w:rFonts w:cs="Courier New" w:ascii="Courier New" w:hAnsi="Courier New"/>
          <w:vanish/>
          <w:color w:val="0000FF"/>
          <w:lang w:val="en-US" w:eastAsia="en-GB"/>
        </w:rPr>
        <w:t>&lt;LLNK 12016    61180 301   0139&gt;</w:t>
      </w:r>
      <w:r>
        <w:rPr>
          <w:rFonts w:cs="Courier New" w:ascii="Courier New" w:hAnsi="Courier New"/>
          <w:color w:val="0000FF"/>
          <w:u w:val="single"/>
          <w:lang w:val="en-US" w:eastAsia="en-GB"/>
        </w:rPr>
        <w:t>Punctul 2, Articolul I din ORDONANŢA DE URGENŢĂ nr. 61 din 28 septembrie 2016, publicată în MONITORUL OFICIAL nr. 773 din 04 octombrie 2016</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1) Beneficiază de rentă viageră în condiţiile alin. (1) sportivul de performanţă care îndeplineşte cumulativ următoarele condiţii:</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5-04-2017 Partea introductivă a Alineatului (1^1) din Articolul 64 , Titlul X  a fost modificată de </w:t>
      </w:r>
      <w:r>
        <w:rPr>
          <w:rFonts w:cs="Courier New" w:ascii="Courier New" w:hAnsi="Courier New"/>
          <w:vanish/>
          <w:color w:val="0000FF"/>
          <w:lang w:val="en-US" w:eastAsia="en-GB"/>
        </w:rPr>
        <w:t>&lt;LLNK 12017    58 10 201   0120&gt;</w:t>
      </w:r>
      <w:r>
        <w:rPr>
          <w:rFonts w:cs="Courier New" w:ascii="Courier New" w:hAnsi="Courier New"/>
          <w:color w:val="0000FF"/>
          <w:u w:val="single"/>
          <w:lang w:val="en-US" w:eastAsia="en-GB"/>
        </w:rPr>
        <w:t>Punctul 1, ARTICOL UNIC din LEGEA nr. 58 din 10 aprilie 2017, publicată în MONITORUL OFICIAL nr. 256 din 12 aprilie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s-a retras din activitatea sportivă;</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are cetăţenie română, atât la data obţinerii performanţelor sportive, cât şi la data solicitării şi acordării rentei viager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 performanţele sportive pentru care solicită rentă viageră au fost obţinute concurând pentru România.</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4-10-2016 Alin. (1^1) al articolul 64 din Titlul X  a fost modificat de </w:t>
      </w:r>
      <w:r>
        <w:rPr>
          <w:rFonts w:cs="Courier New" w:ascii="Courier New" w:hAnsi="Courier New"/>
          <w:vanish/>
          <w:color w:val="0000FF"/>
          <w:lang w:val="en-US" w:eastAsia="en-GB"/>
        </w:rPr>
        <w:t>&lt;LLNK 12016    61180 301   0139&gt;</w:t>
      </w:r>
      <w:r>
        <w:rPr>
          <w:rFonts w:cs="Courier New" w:ascii="Courier New" w:hAnsi="Courier New"/>
          <w:color w:val="0000FF"/>
          <w:u w:val="single"/>
          <w:lang w:val="en-US" w:eastAsia="en-GB"/>
        </w:rPr>
        <w:t>Punctul 2, Articolul I din ORDONANŢA DE URGENŢĂ nr. 61 din 28 septembrie 2016, publicată în MONITORUL OFICIAL nr. 773 din 04 octombrie 2016</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Renta viageră prevăzută la alin. (1) reprezintă echivalentul a 1,5  câştiguri salariale medii brute pe economi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04-10-2016 sintagma: salarii medii brute pe economie  a fost înlocuită de </w:t>
      </w:r>
      <w:r>
        <w:rPr>
          <w:rFonts w:cs="Courier New" w:ascii="Courier New" w:hAnsi="Courier New"/>
          <w:vanish/>
          <w:color w:val="0000FF"/>
          <w:lang w:val="en-US" w:eastAsia="en-GB"/>
        </w:rPr>
        <w:t>&lt;LLNK 12016    61180 301   0136&gt;</w:t>
      </w:r>
      <w:r>
        <w:rPr>
          <w:rFonts w:cs="Courier New" w:ascii="Courier New" w:hAnsi="Courier New"/>
          <w:color w:val="0000FF"/>
          <w:u w:val="single"/>
          <w:lang w:val="en-US" w:eastAsia="en-GB"/>
        </w:rPr>
        <w:t xml:space="preserve"> Punctul 8, Articolul I ORDONANŢA DE URGENŢĂ nr. 61 din 28 septembrie 2016, publicată în MONITORUL OFICIAL nr. 773 din 04 octombrie 2016</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 Pentru stabilirea rentei viagere se utilizează cel mai recent câştig salarial mediu brut pe economie publicat de Institutul Naţional de Statistică.</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4-10-2016 Alineatul (3) din Articolul 64 , Titlul X  a fost modificat de </w:t>
      </w:r>
      <w:r>
        <w:rPr>
          <w:rFonts w:cs="Courier New" w:ascii="Courier New" w:hAnsi="Courier New"/>
          <w:vanish/>
          <w:color w:val="0000FF"/>
          <w:lang w:val="en-US" w:eastAsia="en-GB"/>
        </w:rPr>
        <w:t>&lt;LLNK 12016    61180 301   0139&gt;</w:t>
      </w:r>
      <w:r>
        <w:rPr>
          <w:rFonts w:cs="Courier New" w:ascii="Courier New" w:hAnsi="Courier New"/>
          <w:color w:val="0000FF"/>
          <w:u w:val="single"/>
          <w:lang w:val="en-US" w:eastAsia="en-GB"/>
        </w:rPr>
        <w:t>Punctul 2, Articolul I din ORDONANŢA DE URGENŢĂ nr. 61 din 28 septembrie 2016, publicată în MONITORUL OFICIAL nr. 773 din 04 octombrie 2016</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Renta viageră se acordă începând cu data de 1 ianuarie a anului următor celui în care sportivul se retrage din activitate, dar nu mai devreme de data intrării în vigoare a prezentei leg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5)     a) - 100% pentru prima medalie de aur obţinută la jocurile olimpice sau la jocurile paralimpice;</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80% pentru prima medalie de argint obţinută la jocurile olimpice, la jocurile paralimpice sau pentru prima medalie de aur obţinută la campionatele mondial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70% pentru prima medalie de bronz obţinută la jocurile olimpice, la jocurile paralimpice sau pentru prima medalie de aur obţinută la campionatele europen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pentru sportivii care cumulează două sau mai multe medalii dintre cele prevăzute la lit. a), renta viageră se calculează astfel:</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pentru prima cea mai valoroasă medalie se acordă cuantumul prevăzut la lit. a);</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pentru fiecare dintre celelalte medalii, de valoare egală şi/sau inferioară, se acordă 50% din cuantumul prevăzut la lit. a);</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4-10-2016 Litera b) din Litera a) , Alineatul (5) , Articolul 64 , Titlul X  a fost modificată de </w:t>
      </w:r>
      <w:r>
        <w:rPr>
          <w:rFonts w:cs="Courier New" w:ascii="Courier New" w:hAnsi="Courier New"/>
          <w:vanish/>
          <w:color w:val="0000FF"/>
          <w:lang w:val="en-US" w:eastAsia="en-GB"/>
        </w:rPr>
        <w:t>&lt;LLNK 12016    61180 301   0139&gt;</w:t>
      </w:r>
      <w:r>
        <w:rPr>
          <w:rFonts w:cs="Courier New" w:ascii="Courier New" w:hAnsi="Courier New"/>
          <w:color w:val="0000FF"/>
          <w:u w:val="single"/>
          <w:lang w:val="en-US" w:eastAsia="en-GB"/>
        </w:rPr>
        <w:t>Punctul 3, Articolul I din ORDONANŢA DE URGENŢĂ nr. 61 din 28 septembrie 2016, publicată în MONITORUL OFICIAL nr. 773 din 04 octombrie 2016</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 valoarea maximă a rentei viagere calculată potrivit lit. a) şi b) nu poate depăşi echivalentul a cinci câştiguri salariale medii brute pe economie.</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4-10-2016 Litera a)  din  Alineatul (5) , Articolul 64 , Titlul X  a fost completata de </w:t>
      </w:r>
      <w:r>
        <w:rPr>
          <w:rFonts w:cs="Courier New" w:ascii="Courier New" w:hAnsi="Courier New"/>
          <w:vanish/>
          <w:color w:val="0000FF"/>
          <w:lang w:val="en-US" w:eastAsia="en-GB"/>
        </w:rPr>
        <w:t>&lt;LLNK 12016    61180 301   0139&gt;</w:t>
      </w:r>
      <w:r>
        <w:rPr>
          <w:rFonts w:cs="Courier New" w:ascii="Courier New" w:hAnsi="Courier New"/>
          <w:color w:val="0000FF"/>
          <w:u w:val="single"/>
          <w:lang w:val="en-US" w:eastAsia="en-GB"/>
        </w:rPr>
        <w:t>Punctul 4, Articolul I din ORDONANŢA DE URGENŢĂ nr. 61 din 28 septembrie 2016, publicată în MONITORUL OFICIAL nr. 773 din 04 octombrie 2016</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Alin. (5) al art. 64 a fost modificat de pct. 3 al </w:t>
      </w:r>
      <w:r>
        <w:rPr>
          <w:rFonts w:cs="Courier New" w:ascii="Courier New" w:hAnsi="Courier New"/>
          <w:vanish/>
          <w:color w:val="0000FF"/>
          <w:lang w:val="en-US" w:eastAsia="en-GB"/>
        </w:rPr>
        <w:t>&lt;LLNK 12015   194 10 201   0 41&gt;</w:t>
      </w:r>
      <w:r>
        <w:rPr>
          <w:rFonts w:cs="Courier New" w:ascii="Courier New" w:hAnsi="Courier New"/>
          <w:color w:val="0000FF"/>
          <w:u w:val="single"/>
          <w:lang w:val="en-US" w:eastAsia="en-GB"/>
        </w:rPr>
        <w:t>art. I din LEGEA nr. 194 din 7 iulie 2015</w:t>
      </w:r>
      <w:r>
        <w:rPr>
          <w:rFonts w:cs="Courier New" w:ascii="Courier New" w:hAnsi="Courier New"/>
          <w:color w:val="0000FF"/>
          <w:lang w:val="en-US" w:eastAsia="en-GB"/>
        </w:rPr>
        <w:t>, publicată în MONITORUL OFICIAL nr. 507 din 9 iulie 2015.</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4-10-2016 sintagma: salarii medii brute pe economie  a fost înlocuită de </w:t>
      </w:r>
      <w:r>
        <w:rPr>
          <w:rFonts w:cs="Courier New" w:ascii="Courier New" w:hAnsi="Courier New"/>
          <w:vanish/>
          <w:color w:val="0000FF"/>
          <w:lang w:val="en-US" w:eastAsia="en-GB"/>
        </w:rPr>
        <w:t>&lt;LLNK 12016    61180 301   0136&gt;</w:t>
      </w:r>
      <w:r>
        <w:rPr>
          <w:rFonts w:cs="Courier New" w:ascii="Courier New" w:hAnsi="Courier New"/>
          <w:color w:val="0000FF"/>
          <w:u w:val="single"/>
          <w:lang w:val="en-US" w:eastAsia="en-GB"/>
        </w:rPr>
        <w:t xml:space="preserve"> Punctul 8, Articolul I ORDONANŢA DE URGENŢĂ nr. 61 din 28 septembrie 2016, publicată în MONITORUL OFICIAL nr. 773 din 04 octombrie 2016</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6) Abrogat.</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4-10-2016 Alineatul (6)  din  Articolul 64 , Titlul X  a fost abrogat de </w:t>
      </w:r>
      <w:r>
        <w:rPr>
          <w:rFonts w:cs="Courier New" w:ascii="Courier New" w:hAnsi="Courier New"/>
          <w:vanish/>
          <w:color w:val="0000FF"/>
          <w:lang w:val="en-US" w:eastAsia="en-GB"/>
        </w:rPr>
        <w:t>&lt;LLNK 12016    61180 301   0139&gt;</w:t>
      </w:r>
      <w:r>
        <w:rPr>
          <w:rFonts w:cs="Courier New" w:ascii="Courier New" w:hAnsi="Courier New"/>
          <w:color w:val="0000FF"/>
          <w:u w:val="single"/>
          <w:lang w:val="en-US" w:eastAsia="en-GB"/>
        </w:rPr>
        <w:t>Punctul 5, Articolul I din ORDONANŢA DE URGENŢĂ nr. 61 din 28 septembrie 2016, publicată în MONITORUL OFICIAL nr. 773 din 04 octombrie 2016</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 Fondurile necesare pentru plata drepturilor prevăzute în prezentul articol se aloca de la bugetul de stat şi se plătesc de Ministerul Tineretului şi Spor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8) Modalităţile de plata a drepturilor prevăzute la alin. (1) se stabilesc prin ordin al ministrului tineretului şi sportului şi se publică în Monitorul Oficial al României, Partea 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9) Renta viageră prevăzută în prezentul articol se plăteşte lunar în lei şi nu este impozabi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0) În perioada revenirii în activitate ca sportiv activ plata rentei viagere se suspend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Potrivit </w:t>
      </w:r>
      <w:r>
        <w:rPr>
          <w:rFonts w:cs="Courier New" w:ascii="Courier New" w:hAnsi="Courier New"/>
          <w:vanish/>
          <w:lang w:val="en-US" w:eastAsia="en-GB"/>
        </w:rPr>
        <w:t>&lt;LLNK 12016    61182 301   0 14&gt;</w:t>
      </w:r>
      <w:r>
        <w:rPr>
          <w:rFonts w:cs="Courier New" w:ascii="Courier New" w:hAnsi="Courier New"/>
          <w:color w:val="0000FF"/>
          <w:u w:val="single"/>
          <w:lang w:val="en-US" w:eastAsia="en-GB"/>
        </w:rPr>
        <w:t>articolului II</w:t>
      </w:r>
      <w:r>
        <w:rPr>
          <w:rFonts w:cs="Courier New" w:ascii="Courier New" w:hAnsi="Courier New"/>
          <w:lang w:val="en-US" w:eastAsia="en-GB"/>
        </w:rPr>
        <w:t xml:space="preserve"> din </w:t>
      </w:r>
      <w:r>
        <w:rPr>
          <w:rFonts w:cs="Courier New" w:ascii="Courier New" w:hAnsi="Courier New"/>
          <w:vanish/>
          <w:lang w:val="en-US" w:eastAsia="en-GB"/>
        </w:rPr>
        <w:t>&lt;LLNK 12016    61180 301   0 50&gt;</w:t>
      </w:r>
      <w:r>
        <w:rPr>
          <w:rFonts w:cs="Courier New" w:ascii="Courier New" w:hAnsi="Courier New"/>
          <w:color w:val="0000FF"/>
          <w:u w:val="single"/>
          <w:lang w:val="en-US" w:eastAsia="en-GB"/>
        </w:rPr>
        <w:t>ORDONANŢA DE URGENŢĂ nr. 61 din 28 septembrie 2016</w:t>
      </w:r>
      <w:r>
        <w:rPr>
          <w:rFonts w:cs="Courier New" w:ascii="Courier New" w:hAnsi="Courier New"/>
          <w:lang w:val="en-US" w:eastAsia="en-GB"/>
        </w:rPr>
        <w:t xml:space="preserve">, publicată în MONITORUL OFICIAL nr. 773 din 4 octombrie 2016, rentele viagere aflate în plată la data intrării în vigoare a prezentei ordonanţe de urgenţă se recalculează în conformitate cu dispoziţiile art. 64 din </w:t>
      </w:r>
      <w:r>
        <w:rPr>
          <w:rFonts w:cs="Courier New" w:ascii="Courier New" w:hAnsi="Courier New"/>
          <w:vanish/>
          <w:lang w:val="en-US" w:eastAsia="en-GB"/>
        </w:rPr>
        <w:t>&lt;LLNK 12000    69 12 2M1   0 47&gt;</w:t>
      </w:r>
      <w:r>
        <w:rPr>
          <w:rFonts w:cs="Courier New" w:ascii="Courier New" w:hAnsi="Courier New"/>
          <w:color w:val="0000FF"/>
          <w:u w:val="single"/>
          <w:lang w:val="en-US" w:eastAsia="en-GB"/>
        </w:rPr>
        <w:t>Legea educaţiei fizice şi sportului nr. 69/2000</w:t>
      </w:r>
      <w:r>
        <w:rPr>
          <w:rFonts w:cs="Courier New" w:ascii="Courier New" w:hAnsi="Courier New"/>
          <w:lang w:val="en-US" w:eastAsia="en-GB"/>
        </w:rPr>
        <w:t>, cu modificările şi completările ulterioare. În situaţia în care renta rezultată în urma recalculării este mai mică decât cea aflată în plată/cuvenită la data intrării în vigoare a prezentei ordonanţe de urgenţă, se plăteşte renta viageră mai mar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Conform </w:t>
      </w:r>
      <w:r>
        <w:rPr>
          <w:rFonts w:cs="Courier New" w:ascii="Courier New" w:hAnsi="Courier New"/>
          <w:vanish/>
          <w:lang w:val="en-US" w:eastAsia="en-GB"/>
        </w:rPr>
        <w:t>&lt;LLNK 12021   130180 301   0 87&gt;</w:t>
      </w:r>
      <w:r>
        <w:rPr>
          <w:rFonts w:cs="Courier New" w:ascii="Courier New" w:hAnsi="Courier New"/>
          <w:color w:val="0000FF"/>
          <w:u w:val="single"/>
          <w:lang w:val="en-US" w:eastAsia="en-GB"/>
        </w:rPr>
        <w:t>alineatului (1) al articolului X din ORDONANŢA DE URGENŢĂ nr. 130 din 17 decembrie 2021</w:t>
      </w:r>
      <w:r>
        <w:rPr>
          <w:rFonts w:cs="Courier New" w:ascii="Courier New" w:hAnsi="Courier New"/>
          <w:lang w:val="en-US" w:eastAsia="en-GB"/>
        </w:rPr>
        <w:t>, publicată în MONITORUL OFICIAL nr. 1202 din 18 decembrie 2021, în anul 2022 rentele viagere prevăzute la art. 64 din Legea educaţiei fizice şi sportului nr. 69/2000, cu modificările şi completările ulterioare, se acordă în cuantumul aflat în plată în luna decembrie 2021.</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64^1</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În cazul retragerii de către organismul internaţional competent, din orice cauză, a medaliei sau a medaliilor în considerarea căreia/cărora sportivului i-a fost acordată sau, după caz, majorată renta viageră, acordarea rentei viagere încetează sau, după caz, se recalculează de drept cu începere de la data primirii de către Ministerul Tineretului şi Sportului a comunicării oficiale din partea federaţiei sportive pe care sportivul o reprezintă. În termen de cel mult 5 zile de la data înştiinţării de către organismul internaţional competent, federaţia sportivă are obligaţia să înştiinţeze Ministerul Tineretului şi Sportului cu privire la retragerea medaliei/medaliilor.</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Acordarea rentei viagere încetează de drept şi în cazul:</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pierderii de către sportiv a cetăţeniei române, cu începere de la data pierderii acesteia;</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decesului sportivului, cu începere de la data decesului.</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 Ministerul Tineretului şi Sportului are obligaţia de a verifica periodic incidenţa situaţiilor prevăzute la alin. (2).</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5-04-2017 Alineatul (3) din Articolul 64^1 , Titlul X  a fost modificat de </w:t>
      </w:r>
      <w:r>
        <w:rPr>
          <w:rFonts w:cs="Courier New" w:ascii="Courier New" w:hAnsi="Courier New"/>
          <w:vanish/>
          <w:color w:val="0000FF"/>
          <w:lang w:val="en-US" w:eastAsia="en-GB"/>
        </w:rPr>
        <w:t>&lt;LLNK 12017    58 10 201   0120&gt;</w:t>
      </w:r>
      <w:r>
        <w:rPr>
          <w:rFonts w:cs="Courier New" w:ascii="Courier New" w:hAnsi="Courier New"/>
          <w:color w:val="0000FF"/>
          <w:u w:val="single"/>
          <w:lang w:val="en-US" w:eastAsia="en-GB"/>
        </w:rPr>
        <w:t>Punctul 2, ARTICOL UNIC din LEGEA nr. 58 din 10 aprilie 2017, publicată în MONITORUL OFICIAL nr. 256 din 12 aprilie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4-10-2016 Titlul X  a fost completat de </w:t>
      </w:r>
      <w:r>
        <w:rPr>
          <w:rFonts w:cs="Courier New" w:ascii="Courier New" w:hAnsi="Courier New"/>
          <w:vanish/>
          <w:color w:val="0000FF"/>
          <w:lang w:val="en-US" w:eastAsia="en-GB"/>
        </w:rPr>
        <w:t>&lt;LLNK 12016    61180 301   0139&gt;</w:t>
      </w:r>
      <w:r>
        <w:rPr>
          <w:rFonts w:cs="Courier New" w:ascii="Courier New" w:hAnsi="Courier New"/>
          <w:color w:val="0000FF"/>
          <w:u w:val="single"/>
          <w:lang w:val="en-US" w:eastAsia="en-GB"/>
        </w:rPr>
        <w:t>Punctul 6, Articolul I din ORDONANŢA DE URGENŢĂ nr. 61 din 28 septembrie 2016, publicată în MONITORUL OFICIAL nr. 773 din 04 octombrie 2016</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65</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Sportivii legitimaţi care participă în competiţii incluse în calendarul intern sau internaţional sportiv sunt obligaţi, după caz, să posede asigurarea în caz de accidente, în ramura de sport în care sunt legitimaţ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Cluburile sportive pot încheia, pentru sportivii lor legitimaţi, contracte de asigurare pentru risc de accident sau de deces, intervenit în cadrul competiţiilor sportive sau al pregătirii în vederea participării la competiţi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 Pe durata convocării sportivilor în loturile naţionale ale României, obligaţia plăţii primelor de asigurare revine federaţiilor sportive naţionale, cu excepţia situaţiilor în care regulamentele internaţionale au alte prevederi. Aceeaşi obligaţie revine  Comitetulului Olimpic şi Sportiv Român, respectiv Comitetului Naţional Paralimpic, pentru loturile care participă la Jocurile Olimpice, respectiv la Jocurile Paralimpice sau la alte competiţii organizate sub egida Comitetului Internaţional Olimpic.</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2-07-2015 Alin. (3) al art. 65 a fost modificat de </w:t>
      </w:r>
      <w:r>
        <w:rPr>
          <w:rFonts w:cs="Courier New" w:ascii="Courier New" w:hAnsi="Courier New"/>
          <w:vanish/>
          <w:color w:val="0000FF"/>
          <w:lang w:val="en-US" w:eastAsia="en-GB"/>
        </w:rPr>
        <w:t>&lt;LLNK 12015   194 10 201   0109&gt;</w:t>
      </w:r>
      <w:r>
        <w:rPr>
          <w:rFonts w:cs="Courier New" w:ascii="Courier New" w:hAnsi="Courier New"/>
          <w:color w:val="0000FF"/>
          <w:u w:val="single"/>
          <w:lang w:val="en-US" w:eastAsia="en-GB"/>
        </w:rPr>
        <w:t>pct. 4 al art. I din LEGEA nr. 194 din 7 iulie 2015, publicată în MONITORUL OFICIAL nr. 507 din 9 iulie 2015.</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sintagma: Comitetului Olimpic Român  a fost înlocuită de </w:t>
      </w:r>
      <w:r>
        <w:rPr>
          <w:rFonts w:cs="Courier New" w:ascii="Courier New" w:hAnsi="Courier New"/>
          <w:vanish/>
          <w:color w:val="0000FF"/>
          <w:lang w:val="en-US" w:eastAsia="en-GB"/>
        </w:rPr>
        <w:t>&lt;LLNK 12017    38180 301   0125&gt;</w:t>
      </w:r>
      <w:r>
        <w:rPr>
          <w:rFonts w:cs="Courier New" w:ascii="Courier New" w:hAnsi="Courier New"/>
          <w:color w:val="0000FF"/>
          <w:u w:val="single"/>
          <w:lang w:val="en-US" w:eastAsia="en-GB"/>
        </w:rPr>
        <w:t xml:space="preserve"> Punctul 13, ARTICOL UNIC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4) Prima de asigurare care urmează a fi stipulată în contractul de asigurare se stabileşte în limita bugetului anual propriu al structurilor sportive şi al  Comitetulului Olimpic şi Sportiv Român.</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sintagma: Comitetului Olimpic Român  a fost înlocuită de </w:t>
      </w:r>
      <w:r>
        <w:rPr>
          <w:rFonts w:cs="Courier New" w:ascii="Courier New" w:hAnsi="Courier New"/>
          <w:vanish/>
          <w:color w:val="0000FF"/>
          <w:lang w:val="en-US" w:eastAsia="en-GB"/>
        </w:rPr>
        <w:t>&lt;LLNK 12017    38180 301   0125&gt;</w:t>
      </w:r>
      <w:r>
        <w:rPr>
          <w:rFonts w:cs="Courier New" w:ascii="Courier New" w:hAnsi="Courier New"/>
          <w:color w:val="0000FF"/>
          <w:u w:val="single"/>
          <w:lang w:val="en-US" w:eastAsia="en-GB"/>
        </w:rPr>
        <w:t xml:space="preserve"> Punctul 13, ARTICOL UNIC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19-11-2004 Art. 65 a fost modific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35 al art. I din LEGEA nr. 472 din 4 noiembrie 2004, publicată în MONITORUL OFICIAL nr. 1.062 din 16 noiembrie 2004.</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66</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Sportivii profesionişti, asociaţi în sindicate pe ramuri de sport, beneficiază şi de celelalte drepturi conferite de </w:t>
      </w:r>
      <w:r>
        <w:rPr>
          <w:rFonts w:cs="Courier New" w:ascii="Courier New" w:hAnsi="Courier New"/>
          <w:vanish/>
          <w:lang w:val="en-US" w:eastAsia="en-GB"/>
        </w:rPr>
        <w:t>&lt;LLNK 11991    54 10 201   0 17&gt;</w:t>
      </w:r>
      <w:r>
        <w:rPr>
          <w:rFonts w:cs="Courier New" w:ascii="Courier New" w:hAnsi="Courier New"/>
          <w:color w:val="0000FF"/>
          <w:u w:val="single"/>
          <w:lang w:val="en-US" w:eastAsia="en-GB"/>
        </w:rPr>
        <w:t>Legea nr. 54/1991</w:t>
      </w:r>
      <w:r>
        <w:rPr>
          <w:rFonts w:cs="Courier New" w:ascii="Courier New" w:hAnsi="Courier New"/>
          <w:lang w:val="en-US" w:eastAsia="en-GB"/>
        </w:rPr>
        <w:t xml:space="preserve"> cu privire la sindicat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TITLUL X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inanţarea activităţii spor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6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Veniturile, indiferent de sursa, şi cheltuielile de orice natura ale oricărei structuri sportive sunt cuprinse într-un buget anual propri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Administrarea bugetului anual de venituri şi cheltuieli se face astfe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potrivit competenţelor stabilite în statutele şi regulamentele structurilor sportive de drept privat, pentru veniturile propri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potrivit condiţiilor stabilite prin contractele încheiate între părţi, pentru sumele acordate de autorităţile administraţiei publice centrale şi/sau locale, pentru finanţarea programelor structurilor sportive de drept privat fără scop lucrativ;</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Litera b) din Alineatul (2) , Articolul 67 , Titlul XI  a fost modificată de </w:t>
      </w:r>
      <w:r>
        <w:rPr>
          <w:rFonts w:cs="Courier New" w:ascii="Courier New" w:hAnsi="Courier New"/>
          <w:vanish/>
          <w:color w:val="0000FF"/>
          <w:lang w:val="en-US" w:eastAsia="en-GB"/>
        </w:rPr>
        <w:t>&lt;LLNK 12017    38180 301   0127&gt;</w:t>
      </w:r>
      <w:r>
        <w:rPr>
          <w:rFonts w:cs="Courier New" w:ascii="Courier New" w:hAnsi="Courier New"/>
          <w:color w:val="0000FF"/>
          <w:u w:val="single"/>
          <w:lang w:val="en-US" w:eastAsia="en-GB"/>
        </w:rPr>
        <w:t>Punctul 7, ARTICOL UNIC din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în condiţiile prevăzute de normele privind finanţele publice, pentru alocaţiile de la bugetul de stat şi bugetele locale, acordate de organele administraţiei publice centrale şi locale structurilor sportive de drept public, precum şi pentru veniturile proprii ale acestor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 Bugetul anual cuprinde la partea de venituri, după caz:</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venituri propri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sume de la bugetul de stat sau bugetele locale acordate de autorităţile administraţiei publice centrale sau locale pentru finanţarea programelor sportive realizate de structuri sportive de drept privat, fără scop lucrativ;</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Litera b) din Alineatul (3) , Articolul 67 , Titlul XI  a fost modificată de </w:t>
      </w:r>
      <w:r>
        <w:rPr>
          <w:rFonts w:cs="Courier New" w:ascii="Courier New" w:hAnsi="Courier New"/>
          <w:vanish/>
          <w:color w:val="0000FF"/>
          <w:lang w:val="en-US" w:eastAsia="en-GB"/>
        </w:rPr>
        <w:t>&lt;LLNK 12017    38180 301   0127&gt;</w:t>
      </w:r>
      <w:r>
        <w:rPr>
          <w:rFonts w:cs="Courier New" w:ascii="Courier New" w:hAnsi="Courier New"/>
          <w:color w:val="0000FF"/>
          <w:u w:val="single"/>
          <w:lang w:val="en-US" w:eastAsia="en-GB"/>
        </w:rPr>
        <w:t>Punctul 8, ARTICOL UNIC din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 alocaţii de la bugetul de stat şi de la bugetele locale, repartizate structurilor sportive de drept public de organele administraţiei publice centrale şi local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d) alte surse.</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3) al art. 67 a fost modific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36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4) Bugetul anual al structurilor sportive se aprobă după cum urmează:</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de adunările generale, pentru structurile sportive de drept privat;</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de organele administraţiei publice centrale sau locale în subordinea cărora se află, pentru structurile sportive de drept public.</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4) al art. 67 a fost modific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36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Structurile sportive fără scop lucrativ sunt scutite de impozite şi taxe loc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Soldurile anuale rezultate din execuţia bugetului structurilor sportive de drept public se reportează în anul următor.</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67^1</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Participanţii la activitatea sportivă pot fi:</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sportiv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antrenor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 medici, asistenţi medicali, maseuri, kinetoterapeuţi, cercetători;</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5-04-2017 Litera c) din Alineatul (1) , Articolul 67^1 , Titlul XI  a fost modificată de </w:t>
      </w:r>
      <w:r>
        <w:rPr>
          <w:rFonts w:cs="Courier New" w:ascii="Courier New" w:hAnsi="Courier New"/>
          <w:vanish/>
          <w:color w:val="0000FF"/>
          <w:lang w:val="en-US" w:eastAsia="en-GB"/>
        </w:rPr>
        <w:t>&lt;LLNK 12017    58 10 201   0120&gt;</w:t>
      </w:r>
      <w:r>
        <w:rPr>
          <w:rFonts w:cs="Courier New" w:ascii="Courier New" w:hAnsi="Courier New"/>
          <w:color w:val="0000FF"/>
          <w:u w:val="single"/>
          <w:lang w:val="en-US" w:eastAsia="en-GB"/>
        </w:rPr>
        <w:t>Punctul 3, ARTICOL UNIC din LEGEA nr. 58 din 10 aprilie 2017, publicată în MONITORUL OFICIAL nr. 256 din 12 aprilie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d) arbitri, observatori, operatori video, personal auxiliar.</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5-04-2017 Litera d) din Alineatul (1) , Articolul 67^1 , Titlul XI  a fost modificată de </w:t>
      </w:r>
      <w:r>
        <w:rPr>
          <w:rFonts w:cs="Courier New" w:ascii="Courier New" w:hAnsi="Courier New"/>
          <w:vanish/>
          <w:color w:val="0000FF"/>
          <w:lang w:val="en-US" w:eastAsia="en-GB"/>
        </w:rPr>
        <w:t>&lt;LLNK 12017    58 10 201   0120&gt;</w:t>
      </w:r>
      <w:r>
        <w:rPr>
          <w:rFonts w:cs="Courier New" w:ascii="Courier New" w:hAnsi="Courier New"/>
          <w:color w:val="0000FF"/>
          <w:u w:val="single"/>
          <w:lang w:val="en-US" w:eastAsia="en-GB"/>
        </w:rPr>
        <w:t>Punctul 3, ARTICOL UNIC din LEGEA nr. 58 din 10 aprilie 2017, publicată în MONITORUL OFICIAL nr. 256 din 12 aprilie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e) alte persoane care contribuie la realizarea activităţii sportive, conform regulamentelor şi statutelor federaţiilor sportive naţionale.</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0-04-2018 Litera e) din Alineatul (1) , Articolul 67^1 , Titlul XI  a fost modificată de </w:t>
      </w:r>
      <w:r>
        <w:rPr>
          <w:rFonts w:cs="Courier New" w:ascii="Courier New" w:hAnsi="Courier New"/>
          <w:vanish/>
          <w:color w:val="0000FF"/>
          <w:lang w:val="en-US" w:eastAsia="en-GB"/>
        </w:rPr>
        <w:t>&lt;LLNK 12018    90 10 201   0132&gt;</w:t>
      </w:r>
      <w:r>
        <w:rPr>
          <w:rFonts w:cs="Courier New" w:ascii="Courier New" w:hAnsi="Courier New"/>
          <w:color w:val="0000FF"/>
          <w:u w:val="single"/>
          <w:lang w:val="en-US" w:eastAsia="en-GB"/>
        </w:rPr>
        <w:t>Punctul 8^1, Punctul 8, Articolul I din LEGEA nr. 90 din 16 aprilie 2018, publicată în MONITORUL OFICIAL nr. 335 din 17 aprilie 2018</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1^1) Participanţii la activitatea sportivă enumeraţi la alin. (1) lit. a)-c) pot încheia cu structurile sportive, după caz, un contract individual de muncă sau un contract de activitate sportivă, în condiţiile legii.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Articolul 67^1  din  Titlul XI  a fost completat de </w:t>
      </w:r>
      <w:r>
        <w:rPr>
          <w:rFonts w:cs="Courier New" w:ascii="Courier New" w:hAnsi="Courier New"/>
          <w:vanish/>
          <w:color w:val="0000FF"/>
          <w:lang w:val="en-US" w:eastAsia="en-GB"/>
        </w:rPr>
        <w:t>&lt;LLNK 12017    38180 301   0127&gt;</w:t>
      </w:r>
      <w:r>
        <w:rPr>
          <w:rFonts w:cs="Courier New" w:ascii="Courier New" w:hAnsi="Courier New"/>
          <w:color w:val="0000FF"/>
          <w:u w:val="single"/>
          <w:lang w:val="en-US" w:eastAsia="en-GB"/>
        </w:rPr>
        <w:t>Punctul 9, ARTICOL UNIC din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1^2) Prin derogare de la prevederile </w:t>
      </w:r>
      <w:r>
        <w:rPr>
          <w:rFonts w:cs="Courier New" w:ascii="Courier New" w:hAnsi="Courier New"/>
          <w:vanish/>
          <w:color w:val="0000FF"/>
          <w:lang w:val="en-US" w:eastAsia="en-GB"/>
        </w:rPr>
        <w:t>&lt;LLNK 12003     0923 2?3     21&gt;</w:t>
      </w:r>
      <w:r>
        <w:rPr>
          <w:rFonts w:cs="Courier New" w:ascii="Courier New" w:hAnsi="Courier New"/>
          <w:color w:val="0000FF"/>
          <w:u w:val="single"/>
          <w:lang w:val="en-US" w:eastAsia="en-GB"/>
        </w:rPr>
        <w:t>art. 82 alin. (3)-(5)</w:t>
      </w:r>
      <w:r>
        <w:rPr>
          <w:rFonts w:cs="Courier New" w:ascii="Courier New" w:hAnsi="Courier New"/>
          <w:color w:val="0000FF"/>
          <w:lang w:val="en-US" w:eastAsia="en-GB"/>
        </w:rPr>
        <w:t xml:space="preserve"> şi ale </w:t>
      </w:r>
      <w:r>
        <w:rPr>
          <w:rFonts w:cs="Courier New" w:ascii="Courier New" w:hAnsi="Courier New"/>
          <w:vanish/>
          <w:color w:val="0000FF"/>
          <w:lang w:val="en-US" w:eastAsia="en-GB"/>
        </w:rPr>
        <w:t>&lt;LLNK 12003     0923 2?3     67&gt;</w:t>
      </w:r>
      <w:r>
        <w:rPr>
          <w:rFonts w:cs="Courier New" w:ascii="Courier New" w:hAnsi="Courier New"/>
          <w:color w:val="0000FF"/>
          <w:u w:val="single"/>
          <w:lang w:val="en-US" w:eastAsia="en-GB"/>
        </w:rPr>
        <w:t>art. 84 alin. (1) din Legea nr. 53/2003 - Codul muncii, republicată</w:t>
      </w:r>
      <w:r>
        <w:rPr>
          <w:rFonts w:cs="Courier New" w:ascii="Courier New" w:hAnsi="Courier New"/>
          <w:color w:val="0000FF"/>
          <w:lang w:val="en-US" w:eastAsia="en-GB"/>
        </w:rPr>
        <w:t>, cu modificările şi completările ulterioare, participanţii la activitatea sportivă prevăzuţi la alin. (1) pot încheia contracte individuale de muncă.</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Articolul 67^1  din  Titlul XI  a fost completat de </w:t>
      </w:r>
      <w:r>
        <w:rPr>
          <w:rFonts w:cs="Courier New" w:ascii="Courier New" w:hAnsi="Courier New"/>
          <w:vanish/>
          <w:color w:val="0000FF"/>
          <w:lang w:val="en-US" w:eastAsia="en-GB"/>
        </w:rPr>
        <w:t>&lt;LLNK 12017    38180 301   0127&gt;</w:t>
      </w:r>
      <w:r>
        <w:rPr>
          <w:rFonts w:cs="Courier New" w:ascii="Courier New" w:hAnsi="Courier New"/>
          <w:color w:val="0000FF"/>
          <w:u w:val="single"/>
          <w:lang w:val="en-US" w:eastAsia="en-GB"/>
        </w:rPr>
        <w:t>Punctul 9, ARTICOL UNIC din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1^3) Prin derogare de la prevederile </w:t>
      </w:r>
      <w:r>
        <w:rPr>
          <w:rFonts w:cs="Courier New" w:ascii="Courier New" w:hAnsi="Courier New"/>
          <w:vanish/>
          <w:color w:val="0000FF"/>
          <w:lang w:val="en-US" w:eastAsia="en-GB"/>
        </w:rPr>
        <w:t>&lt;LLNK 12003     0923 2?3     52&gt;</w:t>
      </w:r>
      <w:r>
        <w:rPr>
          <w:rFonts w:cs="Courier New" w:ascii="Courier New" w:hAnsi="Courier New"/>
          <w:color w:val="0000FF"/>
          <w:u w:val="single"/>
          <w:lang w:val="en-US" w:eastAsia="en-GB"/>
        </w:rPr>
        <w:t>art. 30 alin. (1) din Legea nr. 53/2003, republicată</w:t>
      </w:r>
      <w:r>
        <w:rPr>
          <w:rFonts w:cs="Courier New" w:ascii="Courier New" w:hAnsi="Courier New"/>
          <w:color w:val="0000FF"/>
          <w:lang w:val="en-US" w:eastAsia="en-GB"/>
        </w:rPr>
        <w:t>, cu modificările şi completările ulterioare, în cazul contractelor individuale de muncă încheiate pe durată determinată, angajarea se poate face şi în mod direct, prin acordul părţilor.</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Articolul 67^1  din  Titlul XI  a fost completat de </w:t>
      </w:r>
      <w:r>
        <w:rPr>
          <w:rFonts w:cs="Courier New" w:ascii="Courier New" w:hAnsi="Courier New"/>
          <w:vanish/>
          <w:color w:val="0000FF"/>
          <w:lang w:val="en-US" w:eastAsia="en-GB"/>
        </w:rPr>
        <w:t>&lt;LLNK 12017    38180 301   0127&gt;</w:t>
      </w:r>
      <w:r>
        <w:rPr>
          <w:rFonts w:cs="Courier New" w:ascii="Courier New" w:hAnsi="Courier New"/>
          <w:color w:val="0000FF"/>
          <w:u w:val="single"/>
          <w:lang w:val="en-US" w:eastAsia="en-GB"/>
        </w:rPr>
        <w:t>Punctul 9, ARTICOL UNIC din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4) Prin derogare de la prevederile alin. (1^1), participanţii la activitatea sportivă enumeraţi la alin. (1) lit. a) şi b), încadraţi ca personal militar, poliţişti, personal civil contractual, funcţionari publici cu statut special din sistemul de apărare, ordine publică şi securitate naţională, indiferent de funcţia pe care sunt încadraţi, cumulează solda de funcţie/salariul de funcţie, gradaţiile şi solda/salariul de comandă cu indemnizaţia stabilită prin contractul de activitate sportivă.</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0-04-2018 Articolul 67^1  din  Titlul XI  a fost completat de </w:t>
      </w:r>
      <w:r>
        <w:rPr>
          <w:rFonts w:cs="Courier New" w:ascii="Courier New" w:hAnsi="Courier New"/>
          <w:vanish/>
          <w:color w:val="0000FF"/>
          <w:lang w:val="en-US" w:eastAsia="en-GB"/>
        </w:rPr>
        <w:t>&lt;LLNK 12018    90 10 201   0132&gt;</w:t>
      </w:r>
      <w:r>
        <w:rPr>
          <w:rFonts w:cs="Courier New" w:ascii="Courier New" w:hAnsi="Courier New"/>
          <w:color w:val="0000FF"/>
          <w:u w:val="single"/>
          <w:lang w:val="en-US" w:eastAsia="en-GB"/>
        </w:rPr>
        <w:t>Punctul 9^1, Punctul 9, Articolul I din LEGEA nr. 90 din 16 aprilie 2018, publicată în MONITORUL OFICIAL nr. 335 din 17 aprilie 2018</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Autorităţile şi instituţiile administraţiei publice centrale, inclusiv instituţiile din subordinea acestora, care gestionează fonduri publice pentru activitatea sportivă, precum şi Comitetul Olimpic şi Sportiv Român, structurile sportive de drept privat care beneficiază de sume de la bugetul de stat pentru finanţarea programelor/proiectelor sportive efectuează, pentru participanţii prevăzuţi la alin. (1), cu încadrarea în prevederile bugetare aprobate, cheltuieli pentru:</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5-04-2017 Partea introductivă a Alineatului (2) din Articolul 67^1 , Titlul XI  a fost modificată de </w:t>
      </w:r>
      <w:r>
        <w:rPr>
          <w:rFonts w:cs="Courier New" w:ascii="Courier New" w:hAnsi="Courier New"/>
          <w:vanish/>
          <w:color w:val="0000FF"/>
          <w:lang w:val="en-US" w:eastAsia="en-GB"/>
        </w:rPr>
        <w:t>&lt;LLNK 12017    58 10 201   0120&gt;</w:t>
      </w:r>
      <w:r>
        <w:rPr>
          <w:rFonts w:cs="Courier New" w:ascii="Courier New" w:hAnsi="Courier New"/>
          <w:color w:val="0000FF"/>
          <w:u w:val="single"/>
          <w:lang w:val="en-US" w:eastAsia="en-GB"/>
        </w:rPr>
        <w:t>Punctul 3, ARTICOL UNIC din LEGEA nr. 58 din 10 aprilie 2017, publicată în MONITORUL OFICIAL nr. 256 din 12 aprilie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transport, cazare, masă;</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alimentaţie de efort;</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 indemnizaţii sportive, premii, prime, burs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d) asigurarea de accident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e) asigurarea şi achiziţionarea de materiale şi echipament sportiv, cheltuieli medicale şi pentru controlul doping;</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f) plata participanţilor la activitatea sportivă, precum şi pentru alte categorii de cheltuieli necesare desfăşurării activităţii sportive.</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Litera f) din Articolul 67^1 , Titlul XI  a fost modificată de </w:t>
      </w:r>
      <w:r>
        <w:rPr>
          <w:rFonts w:cs="Courier New" w:ascii="Courier New" w:hAnsi="Courier New"/>
          <w:vanish/>
          <w:color w:val="0000FF"/>
          <w:lang w:val="en-US" w:eastAsia="en-GB"/>
        </w:rPr>
        <w:t>&lt;LLNK 12017    38180 301   0128&gt;</w:t>
      </w:r>
      <w:r>
        <w:rPr>
          <w:rFonts w:cs="Courier New" w:ascii="Courier New" w:hAnsi="Courier New"/>
          <w:color w:val="0000FF"/>
          <w:u w:val="single"/>
          <w:lang w:val="en-US" w:eastAsia="en-GB"/>
        </w:rPr>
        <w:t>Punctul 10, ARTICOL UNIC din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 Condiţiile, criteriile şi procedura, precum şi cuantumul pe fiecare categorie de cheltuieli, respectiv fiecare categorie de participanţi la activităţile sportive, se stabilesc, după caz, prin hotărâre a Guvernului, respectiv prin hotărâre a autorităţilor deliberative ale administraţiei publice locale.</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Alineatul (3) din Articolul 67^1 , Titlul XI  a fost modificat de </w:t>
      </w:r>
      <w:r>
        <w:rPr>
          <w:rFonts w:cs="Courier New" w:ascii="Courier New" w:hAnsi="Courier New"/>
          <w:vanish/>
          <w:color w:val="0000FF"/>
          <w:lang w:val="en-US" w:eastAsia="en-GB"/>
        </w:rPr>
        <w:t>&lt;LLNK 12017    38180 301   0128&gt;</w:t>
      </w:r>
      <w:r>
        <w:rPr>
          <w:rFonts w:cs="Courier New" w:ascii="Courier New" w:hAnsi="Courier New"/>
          <w:color w:val="0000FF"/>
          <w:u w:val="single"/>
          <w:lang w:val="en-US" w:eastAsia="en-GB"/>
        </w:rPr>
        <w:t>Punctul 11, ARTICOL UNIC din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4-10-2016 Titlul XI  a fost completat de </w:t>
      </w:r>
      <w:r>
        <w:rPr>
          <w:rFonts w:cs="Courier New" w:ascii="Courier New" w:hAnsi="Courier New"/>
          <w:vanish/>
          <w:color w:val="0000FF"/>
          <w:lang w:val="en-US" w:eastAsia="en-GB"/>
        </w:rPr>
        <w:t>&lt;LLNK 12016    61180 301   0139&gt;</w:t>
      </w:r>
      <w:r>
        <w:rPr>
          <w:rFonts w:cs="Courier New" w:ascii="Courier New" w:hAnsi="Courier New"/>
          <w:color w:val="0000FF"/>
          <w:u w:val="single"/>
          <w:lang w:val="en-US" w:eastAsia="en-GB"/>
        </w:rPr>
        <w:t>Punctul 7, Articolul I din ORDONANŢA DE URGENŢĂ nr. 61 din 28 septembrie 2016, publicată în MONITORUL OFICIAL nr. 773 din 04 octombrie 2016</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68</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brogat.</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01-07-2002 Art. 68 a fost abrogat de </w:t>
      </w:r>
      <w:r>
        <w:rPr>
          <w:rFonts w:cs="Courier New" w:ascii="Courier New" w:hAnsi="Courier New"/>
          <w:vanish/>
          <w:color w:val="0000FF"/>
          <w:lang w:val="en-US" w:eastAsia="en-GB"/>
        </w:rPr>
        <w:t>&lt;LLNK 12002   414 10 201   0127&gt;</w:t>
      </w:r>
      <w:r>
        <w:rPr>
          <w:rFonts w:cs="Courier New" w:ascii="Courier New" w:hAnsi="Courier New"/>
          <w:color w:val="0000FF"/>
          <w:u w:val="single"/>
          <w:lang w:val="en-US" w:eastAsia="en-GB"/>
        </w:rPr>
        <w:t>litera m) a alin. (1) al art. 36 din LEGEA nr. 414 din 26 iunie 2002, publicată în MONITORUL OFICIAL nr. 456 din 27 iunie 2002.</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69</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Structurile sportive fără scop patrimonial şi  Comitetul Olimpic şi Sportiv Român, în condiţiile prezentei legi, pot beneficia de sume de la bugetul de stat şi de la bugetele locale pentru finanţarea de programe sportive. Aceste sume se asigură pe bază de contracte încheiate între structurile sportive respective şi organele administraţiei publice centrale sau locale, după caz.</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1) al art. 69 a fost modific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37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sintagma: Comitetul Olimpic Român  a fost înlocuită de </w:t>
      </w:r>
      <w:r>
        <w:rPr>
          <w:rFonts w:cs="Courier New" w:ascii="Courier New" w:hAnsi="Courier New"/>
          <w:vanish/>
          <w:color w:val="0000FF"/>
          <w:lang w:val="en-US" w:eastAsia="en-GB"/>
        </w:rPr>
        <w:t>&lt;LLNK 12017    38180 301   0125&gt;</w:t>
      </w:r>
      <w:r>
        <w:rPr>
          <w:rFonts w:cs="Courier New" w:ascii="Courier New" w:hAnsi="Courier New"/>
          <w:color w:val="0000FF"/>
          <w:u w:val="single"/>
          <w:lang w:val="en-US" w:eastAsia="en-GB"/>
        </w:rPr>
        <w:t xml:space="preserve"> Punctul 13, ARTICOL UNIC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Contractul va cuprinde prevederi cu privire la: obiectul şi volumul activităţilor specifice, parametrii sportivi de realizat, suma stabilită pentru finanţarea programelor, defalcată pe obiective, activităţi şi naturi de cheltuieli, obligaţiile şi responsabilităţile părţilor. Regimul de gestionare a sumelor astfel primite şi controlul financiar se fac în condiţiile leg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Prevederile contractului au putere deplina pentru cele doua părţi, constituindu-se în norme cu caracter tehnic, financiar şi administrati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Structurile sportive de drept public pot beneficia şi de alte surse de venituri, astfe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cotizaţiile şi contribuţiile băneşti sau în natura ale simpatizanţ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donaţiile şi sumele sau bunurile primite prin sponsorizăr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veniturile obţinute din reclama şi publicit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veniturile pentru care se datorează impozite pe spectaco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veniturile obţinute din valorificarea bunurilor aflate în patrimoniul acestor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indemnizaţiile obţinute din participarea la competiţiile şi demonstraţiile spor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indemnizaţiile obţinute din transferurile sportivilor.</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Veniturile obţinute din activităţile structurilor sportive de drept public se gestionează şi se utilizează la nivelul structurilor sportive respective, pentru realizarea scopului şi obiectului de activitate, fără vărsăminte la bugetul de stat şi fără afectarea alocaţiilor de la bugetul de sta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70</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Ministerul Tineretului şi Sportului îşi asigura sursele pentru finanţarea activităţilor sportive din:</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alocaţii de la buget, stabilite de administraţia publică centrala şi loca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venituri provenite din încasările Regiei Autonome "Loteria Naţională", stabilite potrivit legi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 Abrogată.</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12-2018 Litera c)  din  Alineatul (1) , Articolul 70 , Titlul XI  a fost abrogată de </w:t>
      </w:r>
      <w:r>
        <w:rPr>
          <w:rFonts w:cs="Courier New" w:ascii="Courier New" w:hAnsi="Courier New"/>
          <w:vanish/>
          <w:color w:val="0000FF"/>
          <w:lang w:val="en-US" w:eastAsia="en-GB"/>
        </w:rPr>
        <w:t>&lt;LLNK 12018   114180 301   0144&gt;</w:t>
      </w:r>
      <w:r>
        <w:rPr>
          <w:rFonts w:cs="Courier New" w:ascii="Courier New" w:hAnsi="Courier New"/>
          <w:color w:val="0000FF"/>
          <w:u w:val="single"/>
          <w:lang w:val="en-US" w:eastAsia="en-GB"/>
        </w:rPr>
        <w:t>Articolul 96, Capitolul IV din ORDONANŢA DE URGENŢĂ nr. 114 din 28 decembrie 2018, publicată în MONITORUL OFICIAL nr. 1116 din 29 decembrie 2018</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donaţii şi sponsorizăr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alte venituri, în condiţiile leg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sumele rămase din exerciţiul financiar precedent;</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g) abrogată;</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6-06-2009 Litera g) a alin. (1) al art. 70 a fost abrogată de </w:t>
      </w:r>
      <w:r>
        <w:rPr>
          <w:rFonts w:cs="Courier New" w:ascii="Courier New" w:hAnsi="Courier New"/>
          <w:vanish/>
          <w:color w:val="0000FF"/>
          <w:lang w:val="en-US" w:eastAsia="en-GB"/>
        </w:rPr>
        <w:t>&lt;LLNK 12009    77180 301   0128&gt;</w:t>
      </w:r>
      <w:r>
        <w:rPr>
          <w:rFonts w:cs="Courier New" w:ascii="Courier New" w:hAnsi="Courier New"/>
          <w:color w:val="0000FF"/>
          <w:u w:val="single"/>
          <w:lang w:val="en-US" w:eastAsia="en-GB"/>
        </w:rPr>
        <w:t>litera f) a art. 32 din ORDONANŢA DE URGENŢĂ nr. 77 din 24 iunie 2009, publicată în MONITORUL OFICIAL nr. 439 din 26 iunie 2009.</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Direcţiile pentru tineret şi sport judeţene, respectiv a municipiului Bucureşti, îşi asigura sursele pentru finanţarea activităţilor sportive de interes local din:</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alocaţia bugetară anuala stabilită de administraţia publică centrala şi loca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30% din impozitele pe spectacolele sportive desfăşurate pe teritoriul judeţului respecti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15% din valoarea de piaţa a bazelor sportive dezafectate sau cărora li s-a schimbat destinaţia, aflate în proprietatea structurilor sportive de drept privat de pe teritoriul judeţului respectiv;</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1) veniturile obţinute din activităţi economice realizate în legătura cu scopul şi cu obiectul de activitate ale unităţilor de administrare a bazelor sportive;</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03 Litera c^1) a alin. (2) al art. 70 a fost introdusă de </w:t>
      </w:r>
      <w:r>
        <w:rPr>
          <w:rFonts w:cs="Courier New" w:ascii="Courier New" w:hAnsi="Courier New"/>
          <w:vanish/>
          <w:color w:val="0000FF"/>
          <w:lang w:val="en-US" w:eastAsia="en-GB"/>
        </w:rPr>
        <w:t>&lt;LLNK 12003   221 10 201   0117&gt;</w:t>
      </w:r>
      <w:r>
        <w:rPr>
          <w:rFonts w:cs="Courier New" w:ascii="Courier New" w:hAnsi="Courier New"/>
          <w:color w:val="0000FF"/>
          <w:u w:val="single"/>
          <w:lang w:val="en-US" w:eastAsia="en-GB"/>
        </w:rPr>
        <w:t>pct. 1 al articolului unic din LEGEA nr. 221 din 22 mai 2003, publicată în MONITORUL OFICIAL nr. 367 din 29 mai 2003.</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donaţii şi sponsorizăr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alte venituri, în condiţiile leg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sumele rămase din exerciţiul financiar precedent.</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g) venituri obţinute din valorificarea bunurilor aflate în patrimoniul acestora.</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Litera g) a alin. (2) al art. 70 a fost introdusă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40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7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Sursele de finanţare a federaţiilor sportive naţionale provin din:</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sume destinate finanţării programelor sportive proprii şi înscrise în contractele încheiate cu organele administraţiei publice centrale sau locale, după caz;</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venituri obţinute din activităţi economice realizate în legătura cu scopul şi obiectul de activitate ale acestor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cotizaţii, taxe, contribuţii, penalităţi, potrivit prevederilor statutelor şi regulamentelor prop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donaţii şi sponsorizăr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e) abrogată;</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6-06-2009 Litera e) a alin. (1) al art. 71 a fost abrogată de </w:t>
      </w:r>
      <w:r>
        <w:rPr>
          <w:rFonts w:cs="Courier New" w:ascii="Courier New" w:hAnsi="Courier New"/>
          <w:vanish/>
          <w:color w:val="0000FF"/>
          <w:lang w:val="en-US" w:eastAsia="en-GB"/>
        </w:rPr>
        <w:t>&lt;LLNK 12009    77180 301   0128&gt;</w:t>
      </w:r>
      <w:r>
        <w:rPr>
          <w:rFonts w:cs="Courier New" w:ascii="Courier New" w:hAnsi="Courier New"/>
          <w:color w:val="0000FF"/>
          <w:u w:val="single"/>
          <w:lang w:val="en-US" w:eastAsia="en-GB"/>
        </w:rPr>
        <w:t>litera f) a art. 32 din ORDONANŢA DE URGENŢĂ nr. 77 din 24 iunie 2009, publicată în MONITORUL OFICIAL nr. 439 din 26 iunie 2009.</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f) 10% din indemnizaţiile de transferuri interne şi internaţionale ale sportivilor, care se constituie în sursă de finanţare a activităţii sportive pentru copii şi juniori, inclusiv a celor din cluburile şcolare;</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Litera f) a alin. (1) al art. 71 a fost modificată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41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alte venituri, în condiţiile leg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 sume rămase din exerciţiul financiar precedent.</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i) venituri obţinute din valorificarea bunurilor aflate în patrimoniul acestora.</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Litera i) a alin. (1) al art. 71 a fost introdusă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42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Sursele de finanţare a cluburilor sportive provin din:</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subvenţii de la bugetul de stat şi bugetele locale acordate cluburilor sportive de drept public de către organele administraţiei publice centrale şi/sau locale în subordinea cărora se află, precum şi de organele administraţiei publice locale din unitatea administrativ-teritorială respectivă;</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Litera a) a alin. (2) al art. 71 a fost modificată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43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sume destinate finanţării programelor sportive ale cluburilor sportive de drept privat şi înscrise în contractele încheiate cu direcţiile pentru tineret şi sport judeţene, respectiv a municipiului Bucureşti, sau cu organele administraţiei publice locale, după caz;</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venituri obţinute din activităţi economice realizate în legătura directa cu scopul şi obiectul de activitate ale acestor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cotizaţii, contribuţii şi penalităţi aplicate membrilor săi, sportivilor, antrenorilor şi celorlalţi tehnicieni, potrivit statutelor şi regulamentelor prop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sume obţinute din transferurile sportiv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donaţii şi sponsorizăr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alte venituri, în condiţiile leg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 sume rămase din exerciţiul financiar precedent.</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i) venituri obţinute din valorificarea bunurilor aflate în patrimoniul acestora;</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Litera i) a alin. (2) al art. 71 a fost introdusă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44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j) venituri obţinute din participarea la competiţiile şi demonstraţiile sportive.</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Litera j) a alin. (2) al art. 71 a fost introdusă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44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Sursele de finanţare a asociaţiilor sportive fără personalitate juridică se asigura prin:</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aportul membr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repartizarea unor sume pentru activitatea sportivă din bugetul de venituri şi cheltuieli al instituţiilor sau unităţilor în cadrul cărora s-au constitui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alte surs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vanish/>
          <w:lang w:val="en-US" w:eastAsia="en-GB"/>
        </w:rPr>
        <w:t>&lt;LLNK810003218344000001&gt;</w:t>
      </w:r>
      <w:r>
        <w:rPr>
          <w:rFonts w:cs="Courier New" w:ascii="Courier New" w:hAnsi="Courier New"/>
          <w:color w:val="0000FF"/>
          <w:lang w:val="en-US" w:eastAsia="en-GB"/>
        </w:rPr>
        <w:t xml:space="preserve">    ART. 7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ursele de finanţare a asociaţiilor judeţene şi ale municipiului Bucureşti, pe ramuri de sport, se asigura din:</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sume destinate finanţării programelor sportive proprii şi înscrise în contractele încheiate cu direcţiile pentru tineret şi sport judeţene, respectiv a municipiului Bucureşti, sau cu organe ale administraţiei publice locale, după caz;</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cotizaţii, taxe, contribuţii, penalităţi, potrivit statutelor şi regulamentelor prop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veniturile obţinute din activităţile economice realizate în legătura cu scopul şi obiectul de activitate ale acestor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donaţii şi sponsorizăr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alte venituri, în condiţiile leg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sume rămase din exerciţiul financiar preceden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vanish/>
          <w:lang w:val="en-US" w:eastAsia="en-GB"/>
        </w:rPr>
        <w:t>&lt;LLNK820003218344100001&g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7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Cluburile sportive profesioniste organizate ca societăţi comerciale sportive pe acţiuni realizează venituri proprii din activităţile prevăzute la art. 31 alin. (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Gestionarea patrimoniului propriu şi exerciţiul financiar al cluburilor sportive profesioniste se conduc potrivit reglementărilor aplicabile pentru societăţile comercial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7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ursele de finanţare a ligilor profesioniste, pe ramuri de sport, provin din:</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cotizaţii, taxe, contribuţii, penalităţi, potrivit statutelor şi regulamentelor prop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veniturile obţinute din activităţile realizate în legătura directa cu statutul şi obiectul de activitate ale acestor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donaţii şi sponsorizăr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d) abrogată;</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6-06-2009 Litera d) a art. 74 a fost abrogată de </w:t>
      </w:r>
      <w:r>
        <w:rPr>
          <w:rFonts w:cs="Courier New" w:ascii="Courier New" w:hAnsi="Courier New"/>
          <w:vanish/>
          <w:color w:val="0000FF"/>
          <w:lang w:val="en-US" w:eastAsia="en-GB"/>
        </w:rPr>
        <w:t>&lt;LLNK 12009    77180 301   0128&gt;</w:t>
      </w:r>
      <w:r>
        <w:rPr>
          <w:rFonts w:cs="Courier New" w:ascii="Courier New" w:hAnsi="Courier New"/>
          <w:color w:val="0000FF"/>
          <w:u w:val="single"/>
          <w:lang w:val="en-US" w:eastAsia="en-GB"/>
        </w:rPr>
        <w:t>litera f) a art. 32 din ORDONANŢA DE URGENŢĂ nr. 77 din 24 iunie 2009, publicată în MONITORUL OFICIAL nr. 439 din 26 iunie 2009.</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5% din încasările rezultate din vânzarea biletelor de intrare la competiţiile sportive oficiale organizate de lig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2% din încasările rezultate din contractele încheiate de cluburile sportive profesioniste pentru reclama, publicitate şi drepturi T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alte venituri, în condiţiile leg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 sume rămase din exerciţiul financiar preceden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7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ursele de finanţare a  Comitetulului Olimpic şi Sportiv Român se constituie din:</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29-05-2017 sintagma: Comitetului Olimpic Român  a fost înlocuită de </w:t>
      </w:r>
      <w:r>
        <w:rPr>
          <w:rFonts w:cs="Courier New" w:ascii="Courier New" w:hAnsi="Courier New"/>
          <w:vanish/>
          <w:color w:val="0000FF"/>
          <w:lang w:val="en-US" w:eastAsia="en-GB"/>
        </w:rPr>
        <w:t>&lt;LLNK 12017    38180 301   0125&gt;</w:t>
      </w:r>
      <w:r>
        <w:rPr>
          <w:rFonts w:cs="Courier New" w:ascii="Courier New" w:hAnsi="Courier New"/>
          <w:color w:val="0000FF"/>
          <w:u w:val="single"/>
          <w:lang w:val="en-US" w:eastAsia="en-GB"/>
        </w:rPr>
        <w:t xml:space="preserve"> Punctul 13, ARTICOL UNIC ORDONANŢA DE URGENŢĂ nr. 38 din 18 mai 2017, publicată în MONITORUL OFICIAL nr. 403 din 29 mai 2017</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sume de la bugetul de stat;</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Litera a) a art. 75 a fost modificată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45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timbrul olimpic, reprezentând 10% din valoarea tuturor biletelor de acces la manifestările spor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venituri provenite din încasările Regiei Autonome "Loteria Naţională", stabilite potrivit leg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donaţii şi leg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sponsorizăr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f) venituri realizate din acordarea dreptului de folosinţă a emblemei  Comitetulului Olimpic şi Sportiv Român şi a altor drepturi de proprietate intelectuală olimpice;</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Litera f) a art. 75 a fost modificată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45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sintagma: Comitetului Olimpic Român  a fost înlocuită de </w:t>
      </w:r>
      <w:r>
        <w:rPr>
          <w:rFonts w:cs="Courier New" w:ascii="Courier New" w:hAnsi="Courier New"/>
          <w:vanish/>
          <w:color w:val="0000FF"/>
          <w:lang w:val="en-US" w:eastAsia="en-GB"/>
        </w:rPr>
        <w:t>&lt;LLNK 12017    38180 301   0125&gt;</w:t>
      </w:r>
      <w:r>
        <w:rPr>
          <w:rFonts w:cs="Courier New" w:ascii="Courier New" w:hAnsi="Courier New"/>
          <w:color w:val="0000FF"/>
          <w:u w:val="single"/>
          <w:lang w:val="en-US" w:eastAsia="en-GB"/>
        </w:rPr>
        <w:t xml:space="preserve"> Punctul 13, ARTICOL UNIC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contribuţii din partea Comitetului Internaţional Olimpic şi a Solidarităţii Olimpi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 venituri din organizarea şi exploatarea pronosticurilor şi pariurilor sportive, în condiţiile leg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 alte venituri, conform legislaţiei în vig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j) sume rămase din exerciţiul financiar precede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k) o pătrime din sumele realizate potrivit art. 70 alin. (1) lit. c).</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76</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brogat.</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27-07-2007 Art. 76 a fost abrogat de </w:t>
      </w:r>
      <w:r>
        <w:rPr>
          <w:rFonts w:cs="Courier New" w:ascii="Courier New" w:hAnsi="Courier New"/>
          <w:vanish/>
          <w:color w:val="0000FF"/>
          <w:lang w:val="en-US" w:eastAsia="en-GB"/>
        </w:rPr>
        <w:t>&lt;LLNK 12007   241 10 201   0123&gt;</w:t>
      </w:r>
      <w:r>
        <w:rPr>
          <w:rFonts w:cs="Courier New" w:ascii="Courier New" w:hAnsi="Courier New"/>
          <w:color w:val="0000FF"/>
          <w:u w:val="single"/>
          <w:lang w:val="en-US" w:eastAsia="en-GB"/>
        </w:rPr>
        <w:t>litera c) a articolului unic din LEGEA nr. 241 din 12 iulie 2007, publicată în MONITORUL OFICIAL nr. 496 din 24 iulie 2007.</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77</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brogat.</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01-01-2002 Art. 77 a fost abrogat de </w:t>
      </w:r>
      <w:r>
        <w:rPr>
          <w:rFonts w:cs="Courier New" w:ascii="Courier New" w:hAnsi="Courier New"/>
          <w:vanish/>
          <w:color w:val="0000FF"/>
          <w:lang w:val="en-US" w:eastAsia="en-GB"/>
        </w:rPr>
        <w:t>&lt;LLNK 12001     7130 301   0104&gt;</w:t>
      </w:r>
      <w:r>
        <w:rPr>
          <w:rFonts w:cs="Courier New" w:ascii="Courier New" w:hAnsi="Courier New"/>
          <w:color w:val="0000FF"/>
          <w:u w:val="single"/>
          <w:lang w:val="en-US" w:eastAsia="en-GB"/>
        </w:rPr>
        <w:t>art. 85 din ORDONANŢA nr. 7 din 19 iulie 2001, publicată în MONITORUL OFICIAL nr. 435 din 3 august 2001.</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Notă CTC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vanish/>
          <w:lang w:val="en-US" w:eastAsia="en-GB"/>
        </w:rPr>
        <w:t>&lt;LLNK 12001     7130 301   0 33&gt;</w:t>
      </w:r>
      <w:r>
        <w:rPr>
          <w:rFonts w:cs="Courier New" w:ascii="Courier New" w:hAnsi="Courier New"/>
          <w:color w:val="0000FF"/>
          <w:u w:val="single"/>
          <w:lang w:val="en-US" w:eastAsia="en-GB"/>
        </w:rPr>
        <w:t>ORDONANŢA nr. 7 din 19 iulie 2001</w:t>
      </w:r>
      <w:r>
        <w:rPr>
          <w:rFonts w:cs="Courier New" w:ascii="Courier New" w:hAnsi="Courier New"/>
          <w:lang w:val="en-US" w:eastAsia="en-GB"/>
        </w:rPr>
        <w:t xml:space="preserve">, publicată în MONITORUL OFICIAL nr. 435 din 3 august 2001 a fost aprobată cu modificări de </w:t>
      </w:r>
      <w:r>
        <w:rPr>
          <w:rFonts w:cs="Courier New" w:ascii="Courier New" w:hAnsi="Courier New"/>
          <w:vanish/>
          <w:lang w:val="en-US" w:eastAsia="en-GB"/>
        </w:rPr>
        <w:t>&lt;LLNK 12002   493 10 201   0 31&gt;</w:t>
      </w:r>
      <w:r>
        <w:rPr>
          <w:rFonts w:cs="Courier New" w:ascii="Courier New" w:hAnsi="Courier New"/>
          <w:color w:val="0000FF"/>
          <w:u w:val="single"/>
          <w:lang w:val="en-US" w:eastAsia="en-GB"/>
        </w:rPr>
        <w:t>LEGEA nr. 493 din 11 iulie 2002</w:t>
      </w:r>
      <w:r>
        <w:rPr>
          <w:rFonts w:cs="Courier New" w:ascii="Courier New" w:hAnsi="Courier New"/>
          <w:lang w:val="en-US" w:eastAsia="en-GB"/>
        </w:rPr>
        <w:t xml:space="preserve">, publicată în MONITORUL OFICIAL nr. 543 din 25 iulie 2002 menţinând la pct. 46 al art. I abrogarea </w:t>
      </w:r>
      <w:r>
        <w:rPr>
          <w:rFonts w:cs="Courier New" w:ascii="Courier New" w:hAnsi="Courier New"/>
          <w:vanish/>
          <w:lang w:val="en-US" w:eastAsia="en-GB"/>
        </w:rPr>
        <w:t>&lt;LLNK 12000    69 10 201   0 29&gt;</w:t>
      </w:r>
      <w:r>
        <w:rPr>
          <w:rFonts w:cs="Courier New" w:ascii="Courier New" w:hAnsi="Courier New"/>
          <w:color w:val="0000FF"/>
          <w:u w:val="single"/>
          <w:lang w:val="en-US" w:eastAsia="en-GB"/>
        </w:rPr>
        <w:t>art. 77 din Legea nr. 69/2000</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TITLUL X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aza materială pentru activitatea sportiv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78</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În sensul prezentei legi baza materială sportivă cuprinde totalitatea terenurilor şi spaţiilor, precum şi amenajările, instalaţiile şi construcţiile care sunt destinate organizării şi desfăşurării activităţii de educaţie fizică şi spor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Bunurile menţionate la alin. (1) aparţin, după caz, proprietăţii publice sau privat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  Bazele sportive din domeniul public şi privat al statului şi al unităţilor administrativ-teritoriale, respectiv din sectorul privat, omologate, se înscriu obligatoriu în Registrul bazelor sportive, conform unei metodologii aprobate prin ordin al ministrului tineretului şi sportului.</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0-04-2018 Alineatul (3) din Articolul 78 , Titlul XII  a fost modificat de </w:t>
      </w:r>
      <w:r>
        <w:rPr>
          <w:rFonts w:cs="Courier New" w:ascii="Courier New" w:hAnsi="Courier New"/>
          <w:vanish/>
          <w:color w:val="0000FF"/>
          <w:lang w:val="en-US" w:eastAsia="en-GB"/>
        </w:rPr>
        <w:t>&lt;LLNK 12018    90 10 201   0134&gt;</w:t>
      </w:r>
      <w:r>
        <w:rPr>
          <w:rFonts w:cs="Courier New" w:ascii="Courier New" w:hAnsi="Courier New"/>
          <w:color w:val="0000FF"/>
          <w:u w:val="single"/>
          <w:lang w:val="en-US" w:eastAsia="en-GB"/>
        </w:rPr>
        <w:t>Punctul 11^1, Punctul 10, Articolul I din LEGEA nr. 90 din 16 aprilie 2018, publicată în MONITORUL OFICIAL nr. 335 din 17 aprilie 2018</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78^1</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Autorităţile administraţiei publice şi societăţile comerciale care au dobândit sau deţin baze şi/sau instalaţii sportive sunt obligate să păstreze destinaţia acestora şi să le menţină în stare de funcţionar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Proprietarii bazelor sportive menţionate la alin. (1) au obligaţia ca în termen de 60 de zile de la obţinerea titlului de proprietate să urmeze procedura de înscriere în cartea funciară, cu menţiunea expresă că proprietatea este o bază sau o instalaţie sportivă.</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0-04-2018 Articolul 78^1  din  Titlul XII  a fost completat de </w:t>
      </w:r>
      <w:r>
        <w:rPr>
          <w:rFonts w:cs="Courier New" w:ascii="Courier New" w:hAnsi="Courier New"/>
          <w:vanish/>
          <w:color w:val="0000FF"/>
          <w:lang w:val="en-US" w:eastAsia="en-GB"/>
        </w:rPr>
        <w:t>&lt;LLNK 12018    90 10 201   0134&gt;</w:t>
      </w:r>
      <w:r>
        <w:rPr>
          <w:rFonts w:cs="Courier New" w:ascii="Courier New" w:hAnsi="Courier New"/>
          <w:color w:val="0000FF"/>
          <w:u w:val="single"/>
          <w:lang w:val="en-US" w:eastAsia="en-GB"/>
        </w:rPr>
        <w:t>Punctul 11^2, Punctul 10, Articolul I din LEGEA nr. 90 din 16 aprilie 2018, publicată în MONITORUL OFICIAL nr. 335 din 17 aprilie 2018</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rt. 78^1 a fost introdus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48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79</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Schimbarea destinaţiei sau desfiinţarea unor baze sportive aparţinând domeniului public ori privat al statului sau al unităţilor administrativ-teritoriale se va putea face numai prin hotărâre a Guvernului şi cu construirea prealabilă a altor baze sportive similare celor desfiinţat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1) Prin excepţie de la alin. (1), desfiinţarea unor baze sportive aparţinând domeniului public ori privat al statului sau al unităţilor administrativ-teritoriale se poate face numai prin hotărâre a Guvernului, cu condiţia ca autorităţile administraţiei publice să aprobe în prealabil, în condiţiile legii, documentaţiile tehnico-economice aferente unor obiective de investiţii destinate educaţiei fizice şi sportului, care vor fi construite pe acelaşi amplasament.</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1-01-2015 Alin. (1^1) al art. 79 a fost introdus de </w:t>
      </w:r>
      <w:r>
        <w:rPr>
          <w:rFonts w:cs="Courier New" w:ascii="Courier New" w:hAnsi="Courier New"/>
          <w:vanish/>
          <w:color w:val="0000FF"/>
          <w:lang w:val="en-US" w:eastAsia="en-GB"/>
        </w:rPr>
        <w:t>&lt;LLNK 12014    83180 301   0124&gt;</w:t>
      </w:r>
      <w:r>
        <w:rPr>
          <w:rFonts w:cs="Courier New" w:ascii="Courier New" w:hAnsi="Courier New"/>
          <w:color w:val="0000FF"/>
          <w:u w:val="single"/>
          <w:lang w:val="en-US" w:eastAsia="en-GB"/>
        </w:rPr>
        <w:t>art. 45 din ORDONANŢA DE URGENŢĂ nr. 83 din 12 decembrie 2014, publicată în MONITORUL OFICIAL nr. 925 din 18 decembrie 201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Dispoziţiile alin. (1) se aplică şi societăţilor comerciale care deţin active patrimoniale destinate activităţii sportive ce au aparţinut statului.</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19-11-2004 Art. 79 a fost modific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49 al art. I din LEGEA nr. 472 din 4 noiembrie 2004, publicată în MONITORUL OFICIAL nr. 1.062 din 16 noiembrie 2004.</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80</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Baza materială pentru activitatea sportivă, aflată în patrimoniul statului şi în folosinţa fostului Consiliu Naţional pentru Educaţie fizică şi Sport la data de 22 decembrie 1989, se reintegrează în patrimoniul succesorului în drepturi, Ministerul Tineretului şi Spor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Predarea-preluarea se face pe baza de protocol.</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Justa despăgubire se acorda, după caz, de Guvern. În acelaşi timp se reintegrează fără plata şi imobilele care, conform </w:t>
      </w:r>
      <w:r>
        <w:rPr>
          <w:rFonts w:cs="Courier New" w:ascii="Courier New" w:hAnsi="Courier New"/>
          <w:vanish/>
          <w:lang w:val="en-US" w:eastAsia="en-GB"/>
        </w:rPr>
        <w:t>&lt;LLNK 11990    15 10 201   0 39&gt;</w:t>
      </w:r>
      <w:r>
        <w:rPr>
          <w:rFonts w:cs="Courier New" w:ascii="Courier New" w:hAnsi="Courier New"/>
          <w:color w:val="0000FF"/>
          <w:u w:val="single"/>
          <w:lang w:val="en-US" w:eastAsia="en-GB"/>
        </w:rPr>
        <w:t>art. 20 alin. (2) din Legea nr. 15/1990</w:t>
      </w:r>
      <w:r>
        <w:rPr>
          <w:rFonts w:cs="Courier New" w:ascii="Courier New" w:hAnsi="Courier New"/>
          <w:lang w:val="en-US" w:eastAsia="en-GB"/>
        </w:rPr>
        <w:t>, cu modificările şi completările ulterioare, au trecut în patrimoniul unor societăţi comerciale, indiferent de statutul capitalului social al acestora. Reintegrarea se face pe baza de protocol.</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 Închirierea bunurilor, inclusiv a terenurilor disponibile temporar, aflate în patrimoniul Ministerului Tineretului şi Sportului, se face pe baza de contract încheiat în condiţiile legii, cu revizuirea anuala a acestuia, numai în conformitate cu metodologia stabilită prin ordin al ministrului tineretului şi sportulu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Alin. (3) al </w:t>
      </w:r>
      <w:r>
        <w:rPr>
          <w:rFonts w:cs="Courier New" w:ascii="Courier New" w:hAnsi="Courier New"/>
          <w:vanish/>
          <w:color w:val="0000FF"/>
          <w:lang w:val="en-US" w:eastAsia="en-GB"/>
        </w:rPr>
        <w:t>&lt;LLNK 12010    77180 301   0 90&gt;</w:t>
      </w:r>
      <w:r>
        <w:rPr>
          <w:rFonts w:cs="Courier New" w:ascii="Courier New" w:hAnsi="Courier New"/>
          <w:color w:val="0000FF"/>
          <w:u w:val="single"/>
          <w:lang w:val="en-US" w:eastAsia="en-GB"/>
        </w:rPr>
        <w:t>art. 80 a revenit la forma iniţială întrucât ORDONANŢA DE URGENŢĂ nr. 77 din 30 iunie 2010</w:t>
      </w:r>
      <w:r>
        <w:rPr>
          <w:rFonts w:cs="Courier New" w:ascii="Courier New" w:hAnsi="Courier New"/>
          <w:color w:val="0000FF"/>
          <w:lang w:val="en-US" w:eastAsia="en-GB"/>
        </w:rPr>
        <w:t xml:space="preserve">, publicată în MONITORUL OFICIAL nr. 446 din 1 iulie 2010, a fost respinsă de </w:t>
      </w:r>
      <w:r>
        <w:rPr>
          <w:rFonts w:cs="Courier New" w:ascii="Courier New" w:hAnsi="Courier New"/>
          <w:vanish/>
          <w:color w:val="0000FF"/>
          <w:lang w:val="en-US" w:eastAsia="en-GB"/>
        </w:rPr>
        <w:t>&lt;LLNK 12013   145 10 201   0 33&gt;</w:t>
      </w:r>
      <w:r>
        <w:rPr>
          <w:rFonts w:cs="Courier New" w:ascii="Courier New" w:hAnsi="Courier New"/>
          <w:color w:val="0000FF"/>
          <w:u w:val="single"/>
          <w:lang w:val="en-US" w:eastAsia="en-GB"/>
        </w:rPr>
        <w:t>LEGEA nr. 145 din 30 aprilie 2013</w:t>
      </w:r>
      <w:r>
        <w:rPr>
          <w:rFonts w:cs="Courier New" w:ascii="Courier New" w:hAnsi="Courier New"/>
          <w:color w:val="0000FF"/>
          <w:lang w:val="en-US" w:eastAsia="en-GB"/>
        </w:rPr>
        <w:t>, publicată în MONITORUL OFICIAL nr. 254 din 8 mai 2013.</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4) Închirierea bunurilor, inclusiv a terenurilor, în condiţiile alin. (3) se face cu prioritate pentru activităţi sportiv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Alin. (4) al </w:t>
      </w:r>
      <w:r>
        <w:rPr>
          <w:rFonts w:cs="Courier New" w:ascii="Courier New" w:hAnsi="Courier New"/>
          <w:vanish/>
          <w:color w:val="0000FF"/>
          <w:lang w:val="en-US" w:eastAsia="en-GB"/>
        </w:rPr>
        <w:t>&lt;LLNK 12010    77180 301   0 90&gt;</w:t>
      </w:r>
      <w:r>
        <w:rPr>
          <w:rFonts w:cs="Courier New" w:ascii="Courier New" w:hAnsi="Courier New"/>
          <w:color w:val="0000FF"/>
          <w:u w:val="single"/>
          <w:lang w:val="en-US" w:eastAsia="en-GB"/>
        </w:rPr>
        <w:t>art. 80 a revenit la forma iniţială întrucât ORDONANŢA DE URGENŢĂ nr. 77 din 30 iunie 2010</w:t>
      </w:r>
      <w:r>
        <w:rPr>
          <w:rFonts w:cs="Courier New" w:ascii="Courier New" w:hAnsi="Courier New"/>
          <w:color w:val="0000FF"/>
          <w:lang w:val="en-US" w:eastAsia="en-GB"/>
        </w:rPr>
        <w:t xml:space="preserve">, publicată în MONITORUL OFICIAL nr. 446 din 1 iulie 2010, a fost respinsă de </w:t>
      </w:r>
      <w:r>
        <w:rPr>
          <w:rFonts w:cs="Courier New" w:ascii="Courier New" w:hAnsi="Courier New"/>
          <w:vanish/>
          <w:color w:val="0000FF"/>
          <w:lang w:val="en-US" w:eastAsia="en-GB"/>
        </w:rPr>
        <w:t>&lt;LLNK 12013   145 10 201   0 33&gt;</w:t>
      </w:r>
      <w:r>
        <w:rPr>
          <w:rFonts w:cs="Courier New" w:ascii="Courier New" w:hAnsi="Courier New"/>
          <w:color w:val="0000FF"/>
          <w:u w:val="single"/>
          <w:lang w:val="en-US" w:eastAsia="en-GB"/>
        </w:rPr>
        <w:t>LEGEA nr. 145 din 30 aprilie 2013</w:t>
      </w:r>
      <w:r>
        <w:rPr>
          <w:rFonts w:cs="Courier New" w:ascii="Courier New" w:hAnsi="Courier New"/>
          <w:color w:val="0000FF"/>
          <w:lang w:val="en-US" w:eastAsia="en-GB"/>
        </w:rPr>
        <w:t>, publicată în MONITORUL OFICIAL nr. 254 din 8 mai 2013.</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5) Deţinătorii de bunuri prevăzute la alin. (1) şi (2), care urmează să fie reintegrate în patrimoniul Agenţiei Naţionale pentru Sport, sunt obligaţi să pună la dispoziţie împuterniciţilor acesteia toate documentele care atestă proprietatea, evidenţele contabile, precum şi documentele necesare, în vederea înregistrării. Agenţia Naţională pentru Sport, prin împuterniciţii săi, va acţiona în justiţie persoanele juridice sau fizice care refuză semnarea protocoalelor şi predarea documentelor de proprietate. Aceste acţiuni sunt scutite de taxă de timbru.</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5) al art. 80 a fost modific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50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6) Intabularea dreptului de proprietate asupra bunurilor imobile aparţinând bazei materiale sportive se face cu scutirea de plata taxelor prevăzute de lege. De asemenea, sunt scutite de taxă de timbru şi cererile de chemare în judecată privind acţiuni în prestaţie tabulară, radiere, anulare sau modificare a înscrierilor din cartea funciară înaintate de instituţiile sau persoanele prevăzute la alin. (5).</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6) al art. 80 a fost modific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50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7) Acţiunile în justiţie formulate de Ministerul Tineretului şi Sportului şi de direcţiile pentru tineret şi sport judeţene, respectiv a municipiului Bucureşti, pentru aplicarea prevederilor alin. (1) şi (2) sunt scutite de taxa de timbr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8) În condiţiile alin. (7) şi alte organe ale administraţiei publice centrale şi locale pot face reintegrarea bazei materiale proprii pentru activitate sportivă.</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9) Ministerul Tineretului şi Sportului administrează baza materială proprie prin complexurile sportive naţionale şi cluburile sportive din subordinea sa, precum şi prin unităţile de administrare a bazelor sportive din subordinea direcţiilor pentru tineret şi sport judeţene, respectiv a municipiului Bucureşti, în condiţiile legii.</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03 Alin. (9) al art. 80 a fost modificat de </w:t>
      </w:r>
      <w:r>
        <w:rPr>
          <w:rFonts w:cs="Courier New" w:ascii="Courier New" w:hAnsi="Courier New"/>
          <w:vanish/>
          <w:color w:val="0000FF"/>
          <w:lang w:val="en-US" w:eastAsia="en-GB"/>
        </w:rPr>
        <w:t>&lt;LLNK 12003   221 10 201   0117&gt;</w:t>
      </w:r>
      <w:r>
        <w:rPr>
          <w:rFonts w:cs="Courier New" w:ascii="Courier New" w:hAnsi="Courier New"/>
          <w:color w:val="0000FF"/>
          <w:u w:val="single"/>
          <w:lang w:val="en-US" w:eastAsia="en-GB"/>
        </w:rPr>
        <w:t>pct. 2 al articolului unic din LEGEA nr. 221 din 22 mai 2003, publicată în MONITORUL OFICIAL nr. 367 din 29 mai 2003.</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0) Complexurile sportive naţionale sunt persoane juridice, înfiinţate prin hotărâre a Guvernului ca instituţii publice în subordinea Ministerului Tineretului şi Sportului. Obiectul de activitate al acestora îl constituie administrarea bazei materiale destinate cu prioritate pregătirii loturilor naţionale şi olimpice, precum şi organizării competiţiilor sportive de nivel naţional şi internaţional. Complexurile sportive naţionale se organizează şi funcţionează pe baza regulamentului aprobat prin ordin al ministrului tineretului şi sportulu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1) Unităţile de administrare a bazelor sportive din subordinea direcţiilor pentru tineret şi sport judeţene, respectiv a municipiului Bucureşti, funcţionează ca unităţi fără personalitate juridică, având ca obiect de activitate administrarea şi întreţinerea bazelor sportive de interes naţional, precum şi prestarea de servicii pentru activitatea sportivă şi de tineret.</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03 Alin. (11) al art. 80 a fost modificat de </w:t>
      </w:r>
      <w:r>
        <w:rPr>
          <w:rFonts w:cs="Courier New" w:ascii="Courier New" w:hAnsi="Courier New"/>
          <w:vanish/>
          <w:color w:val="0000FF"/>
          <w:lang w:val="en-US" w:eastAsia="en-GB"/>
        </w:rPr>
        <w:t>&lt;LLNK 12003   221 10 201   0117&gt;</w:t>
      </w:r>
      <w:r>
        <w:rPr>
          <w:rFonts w:cs="Courier New" w:ascii="Courier New" w:hAnsi="Courier New"/>
          <w:color w:val="0000FF"/>
          <w:u w:val="single"/>
          <w:lang w:val="en-US" w:eastAsia="en-GB"/>
        </w:rPr>
        <w:t>pct. 2 al articolului unic din LEGEA nr. 221 din 22 mai 2003, publicată în MONITORUL OFICIAL nr. 367 din 29 mai 2003.</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2) Sursele de finanţare a complexurilor sportive naţionale provin din:</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subvenţii de la bugetul de stat;</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venituri obţinute din activităţi economice realizate în legătura cu scopul şi cu obiectul de activitate ale acestora;</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 donaţii şi sponsorizăr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d) alte venituri, în condiţiile legi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e) sume rămase din venituri extrabugetare din exerciţiul financiar precedent.</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f) venituri obţinute din valorificarea bunurilor aflate în patrimoniul acestora.</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Litera f) a alin. (12) al art. 80 a fost introdusă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51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03 Alin. (12) al art. 80 a fost modificat de </w:t>
      </w:r>
      <w:r>
        <w:rPr>
          <w:rFonts w:cs="Courier New" w:ascii="Courier New" w:hAnsi="Courier New"/>
          <w:vanish/>
          <w:color w:val="0000FF"/>
          <w:lang w:val="en-US" w:eastAsia="en-GB"/>
        </w:rPr>
        <w:t>&lt;LLNK 12003   221 10 201   0117&gt;</w:t>
      </w:r>
      <w:r>
        <w:rPr>
          <w:rFonts w:cs="Courier New" w:ascii="Courier New" w:hAnsi="Courier New"/>
          <w:color w:val="0000FF"/>
          <w:u w:val="single"/>
          <w:lang w:val="en-US" w:eastAsia="en-GB"/>
        </w:rPr>
        <w:t>pct. 2 al articolului unic din LEGEA nr. 221 din 22 mai 2003, publicată în MONITORUL OFICIAL nr. 367 din 29 mai 2003.</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3) Veniturile obţinute din activitatea complexurilor sportive naţionale şi a unităţilor judeţene de administrare a bazelor sportive se gestionează şi se utilizează integral la nivelul unităţilor respective, pentru realizarea scopului şi obiectului de activitate, fără vărsăminte la bugetul de stat şi fără afectarea alocaţiilor de la bugetul de stat.</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4)  Comitetul Olimpic şi Sportiv Român şi federaţiile sportive naţionale, ca persoane juridice de drept privat, de utilitate publică, pot primi în folosinţă gratuită, pe termen limitat, bunuri imobile din patrimoniul statului şi al unităţilor administrativ-teritoriale.</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14) al art. 80 a fost modific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52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sintagma: Comitetul Olimpic Român  a fost înlocuită de </w:t>
      </w:r>
      <w:r>
        <w:rPr>
          <w:rFonts w:cs="Courier New" w:ascii="Courier New" w:hAnsi="Courier New"/>
          <w:vanish/>
          <w:color w:val="0000FF"/>
          <w:lang w:val="en-US" w:eastAsia="en-GB"/>
        </w:rPr>
        <w:t>&lt;LLNK 12017    38180 301   0125&gt;</w:t>
      </w:r>
      <w:r>
        <w:rPr>
          <w:rFonts w:cs="Courier New" w:ascii="Courier New" w:hAnsi="Courier New"/>
          <w:color w:val="0000FF"/>
          <w:u w:val="single"/>
          <w:lang w:val="en-US" w:eastAsia="en-GB"/>
        </w:rPr>
        <w:t xml:space="preserve"> Punctul 13, ARTICOL UNIC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5) Patrimoniul din domeniul public al statului, aflat, la data intrării în vigoare a prezentei legi, în administrarea Agenţiei Naţionale pentru Sport, poate fi transferat în domeniul public al comunelor, oraşelor, municipiilor sau judeţelor, după caz, în condiţiile legii.</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15) al art. 80 a fost modific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52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8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Autorităţile administraţiei publice locale au obligaţia să includă în planurile de urbanism şi amenajare rurală suprafeţe de teren pentru construirea de baze sportive destinate educaţiei fizice şi sportului comunita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Autorităţile administraţiei publice locale pot contribui la întreţinerea, modernizarea şi dezvoltarea bazei materiale pentru activitatea sportivă, în condiţiile leg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8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Ministerul Tineretului şi Sportului,  Comitetul Olimpic şi Sportiv Român, federaţiile sportive naţionale şi cluburile sportive care deţin bazele sportive nautice au dreptul de folosinţa gratuita şi prioritară a luciului de apa pentru activitatea de pregătire şi competiţională.</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29-05-2017 sintagma: Comitetul Olimpic Român  a fost înlocuită de </w:t>
      </w:r>
      <w:r>
        <w:rPr>
          <w:rFonts w:cs="Courier New" w:ascii="Courier New" w:hAnsi="Courier New"/>
          <w:vanish/>
          <w:color w:val="0000FF"/>
          <w:lang w:val="en-US" w:eastAsia="en-GB"/>
        </w:rPr>
        <w:t>&lt;LLNK 12017    38180 301   0125&gt;</w:t>
      </w:r>
      <w:r>
        <w:rPr>
          <w:rFonts w:cs="Courier New" w:ascii="Courier New" w:hAnsi="Courier New"/>
          <w:color w:val="0000FF"/>
          <w:u w:val="single"/>
          <w:lang w:val="en-US" w:eastAsia="en-GB"/>
        </w:rPr>
        <w:t xml:space="preserve"> Punctul 13, ARTICOL UNIC ORDONANŢA DE URGENŢĂ nr. 38 din 18 mai 2017, publicată în MONITORUL OFICIAL nr. 403 din 29 mai 2017</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8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Regimul de gestionare şi administrare a bunurilor mobile şi imobile, achiziţionate ca urmare a derulării unor programe sportive, se reglementează pe baza contractului încheiat între părţ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83^1</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Deţinătorii cu orice titlu ai bazei materiale sportive pot efectua cheltuieli privind contracte de asigurare a acesteia.</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19-11-2004 Art. 83^1 a fost introdus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53 al art. I din LEGEA nr. 472 din 4 noiembrie 2004, publicată în MONITORUL OFICIAL nr. 1.062 din 16 noiembrie 2004.</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83^2</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Deţinătorii cu orice titlu ai bazei materiale sportive evidenţiate în patrimoniul Agenţiei Naţionale pentru Sport au obligaţia obţinerii anuale a autorizaţiilor de funcţionare, conform prevederilor legale, şi sunt scutiţi de plata tuturor taxelor necesare obţinerii acestor autorizaţii.</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19-11-2004 Art. 83^2 a fost introdus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53 al art. I din LEGEA nr. 472 din 4 noiembrie 2004, publicată în MONITORUL OFICIAL nr. 1.062 din 16 noiembrie 2004.</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TITLUL XI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evenirea violenţei în sport şi lupta împotriva dopaj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8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Activitatea sportivă în România se organizează pornindu-se de la principiul asigurării unui climat civilizat, de fair-play şi sportivitate în toate locurile în care se desfăşoară astfel de acţiun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Modalităţile concrete de acţiune în acest domeniu, pe plan naţional şi local, se stabilesc avându-se în vedere prevederile Convenţiei europene privind violenta şi ieşirile necontrolate ale spectatorilor cu ocazia manifestărilor sportive, în special la meciurile de fotbal.</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8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Se înfiinţează Comisia Naţională de Acţiune împotriva Violenţei în Sport, ca organism de reglementare, control şi supraveghere, format din reprezentanţi ai administraţiei publice centrale, reprezentanţi ai federaţiilor sportive naţionale, reprezentanţi ai ligilor profesioniste şi reprezentanţi ai direcţiilor pentru tineret şi sport judeţene, respectiv a municipiului Bucureşt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Comisia Naţională de Acţiune împotriva Violenţei în Sport are, în principal, următoarele atribuţ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stabileşte normele obligatorii privind organizarea spectacolelor şi manifestărilor sportive şi de prevenire a violenţei cu ocazia desfăşurării acestor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supraveghează şi controlează modul în care normele obligatorii sunt respectate şi aplicate de organizatorii de spectacole sportive şi de administratorii de baze sportive în cadrul cărora se desfăşoară aceste spectaco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stabileşte şi aplica sancţiuni, altele decât cele cuprinse în statutele şi în regulamentele structurilor spor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ia măsuri pentru prevenirea violenţei fizice exercitate în timpul pregătirii sportivilor.</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Organizarea şi funcţionarea Comisiei Naţionale de Acţiune Împotriva Violenţei în Sport se stabilesc prin regulament aprobat prin hotărâre a Guvernului, la propunerea Ministerului Tineretului şi Sportulu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8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Structurile sportive de orice nivel, sportivii şi tehnicienii îşi vor desfăşura activitatea pornind de la excluderea utilizării mijloacelor şi metodelor care sporesc în mod artificial performanţele sportive şi prejudiciază sănătatea sportivilor şi etica sportivă.</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Pentru punerea în aplicare a politicii şi acţiunilor cuprinse în Programul naţional antidoping se înfiinţează Agenţia Naţională Antidoping, instituţie publică cu personalitate juridică, în subordinea Guvernului, coordonată de primul-ministru, prin Cancelaria Primului-Ministru, finanţată din venituri proprii şi subvenţii acordate de la bugetul de stat.</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30-10-2005 Alin. (2) al art. 86 a fost modificat de </w:t>
      </w:r>
      <w:r>
        <w:rPr>
          <w:rFonts w:cs="Courier New" w:ascii="Courier New" w:hAnsi="Courier New"/>
          <w:vanish/>
          <w:color w:val="0000FF"/>
          <w:lang w:val="en-US" w:eastAsia="en-GB"/>
        </w:rPr>
        <w:t>&lt;LLNK 12005   293 10 201   0117&gt;</w:t>
      </w:r>
      <w:r>
        <w:rPr>
          <w:rFonts w:cs="Courier New" w:ascii="Courier New" w:hAnsi="Courier New"/>
          <w:color w:val="0000FF"/>
          <w:u w:val="single"/>
          <w:lang w:val="en-US" w:eastAsia="en-GB"/>
        </w:rPr>
        <w:t>articolul unic din LEGEA nr. 293 din 24 octombrie 2005, publicată în MONITORUL OFICIAL nr. 953 din 27 octombrie 2005.</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3) Agenţia Naţională Antidoping elaborează şi pune în aplicare Programul naţional antidoping, conform prevederilor Convenţiei antidoping a Consiliului Europei, Agenţiei Mondiale Antidoping şi Codului mondial antidoping. Programul naţional antidoping se aprobă prin ordin al preşedintelui Agenţiei Naţionale pentru Sport.</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3) al art. 86 a fost modific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54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4) Organizarea, funcţionarea şi atribuţiile Agenţiei Naţionale Antidoping se stabilesc prin hotărâre a Guvernului.</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4) al art. 86 a fost introdus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55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5) Normele tehnice privind organizarea şi desfăşurarea controlului doping şi sancţiunile care se aplică pe linie de sport persoanelor dovedite că sunt implicate în cazuri de dopaj sunt în conformitate cu reglementările federaţiilor sportive internaţionale, ale Comitetului Internaţional Olimpic şi ale Agenţiei Mondiale Antidoping.</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5) al art. 86 a fost introdus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55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TITLUL XI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ancţiun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8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Încălcarea dispoziţiilor prezentei legi atrage răspunderea disciplinară, materială, civilă, contravenţională sau penală, după caz.</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88</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nstituie contravenţie următoarele fapte, dacă nu sunt săvârşite în astfel de condiţii încât, potrivit legii penale, să fie considerate infracţiun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încălcarea dispoziţiilor art. 13 alin. (3), prin admiterea de către organizatori a participării la competiţiile sportive oficiale înscrise în calendarele federaţiilor sportive naţionale pe ramuri de spor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participarea la activităţile sportive organizate a sportivilor care nu prezintă avizul medical, conform prevederilor art. 5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prezentarea unor declaraţii sau documente inexacte în baza cărora s-a operat înscrierea la competiţii potrivit prevederilor lit. a) este sancţionabilă cu amenda, dacă, potrivit legii, fapta nu constituie infracţiun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îngrădirea de către deţinătorii de baze sportive a accesului celor îndreptăţiţi să le utilizez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organizarea manifestărilor sportive fără a asigura condiţiile prevăzute prin regulamentul federaţiei sportive naţionale respec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administrarea necorespunzătoare a bazelor şi a instalaţiilor sportive de către deţinătorii acestora sau de către cei cărora li s-a recunoscut un drept de folosinţa asupra lor, sancţionabilă cu amenda, potrivit legii, dacă fapta nu constituie infracţiun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refuzul de a se supune controlului instituit prin prezenta lege sau de a prezenta avizele şi autorizaţiile de funcţion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 neaducerea la îndeplinire, la termenele stabilite, a măsurilor dispuse anterior, precum şi a solicitărilor legale ale Ministerului Tineretului şi Sportulu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i) neachitarea contravalorii timbrului olimpic către  Comitetul Olimpic şi Sportiv Român;</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Litera i) a art. 88 a fost introdusă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56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9-05-2017 sintagma: Comitetul Olimpic Român  a fost înlocuită de </w:t>
      </w:r>
      <w:r>
        <w:rPr>
          <w:rFonts w:cs="Courier New" w:ascii="Courier New" w:hAnsi="Courier New"/>
          <w:vanish/>
          <w:color w:val="0000FF"/>
          <w:lang w:val="en-US" w:eastAsia="en-GB"/>
        </w:rPr>
        <w:t>&lt;LLNK 12017    38180 301   0125&gt;</w:t>
      </w:r>
      <w:r>
        <w:rPr>
          <w:rFonts w:cs="Courier New" w:ascii="Courier New" w:hAnsi="Courier New"/>
          <w:color w:val="0000FF"/>
          <w:u w:val="single"/>
          <w:lang w:val="en-US" w:eastAsia="en-GB"/>
        </w:rPr>
        <w:t xml:space="preserve"> Punctul 13, ARTICOL UNIC ORDONANŢA DE URGENŢĂ nr. 38 din 18 mai 2017, publicată în MONITORUL OFICIAL nr. 403 din 29 mai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j) neînregistrarea bazelor sportive în Registrul bazelor sportive;</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Litera j) a art. 88 a fost introdusă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56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k) nerespectarea prevederilor art. 70 alin. (1) lit. g).</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Litera k) a art. 88 a fost introdusă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56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l) nerespectarea prevederilor art. 55 alin. (4).</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0-03-2009 Litera l) a art. 88 a fost introdusă de </w:t>
      </w:r>
      <w:r>
        <w:rPr>
          <w:rFonts w:cs="Courier New" w:ascii="Courier New" w:hAnsi="Courier New"/>
          <w:vanish/>
          <w:color w:val="0000FF"/>
          <w:lang w:val="en-US" w:eastAsia="en-GB"/>
        </w:rPr>
        <w:t>&lt;LLNK 12009    34 10 201   0112&gt;</w:t>
      </w:r>
      <w:r>
        <w:rPr>
          <w:rFonts w:cs="Courier New" w:ascii="Courier New" w:hAnsi="Courier New"/>
          <w:color w:val="0000FF"/>
          <w:u w:val="single"/>
          <w:lang w:val="en-US" w:eastAsia="en-GB"/>
        </w:rPr>
        <w:t>pct. 4 al art. I din LEGEA nr. 34 din 13 martie 2009, publicată în MONITORUL OFICIAL nr. 163 din 17 martie 2009.</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m) nerespectarea prevederilor art. 37 alin. (3).</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7-01-2022 Articolul 88  din  Titlul XIV  a fost completat de </w:t>
      </w:r>
      <w:r>
        <w:rPr>
          <w:rFonts w:cs="Courier New" w:ascii="Courier New" w:hAnsi="Courier New"/>
          <w:vanish/>
          <w:color w:val="0000FF"/>
          <w:lang w:val="en-US" w:eastAsia="en-GB"/>
        </w:rPr>
        <w:t>&lt;LLNK 12022    23 10 201   0123&gt;</w:t>
      </w:r>
      <w:r>
        <w:rPr>
          <w:rFonts w:cs="Courier New" w:ascii="Courier New" w:hAnsi="Courier New"/>
          <w:color w:val="0000FF"/>
          <w:u w:val="single"/>
          <w:lang w:val="en-US" w:eastAsia="en-GB"/>
        </w:rPr>
        <w:t>Punctul 2, ARTICOLUL UNIC din LEGEA nr. 23 din 14 ianuarie 2022, publicată în MONITORUL OFICIAL nr. 45 din 14 ianuarie 2022</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88^1</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În situaţii deosebite de încălcare a actelor constitutive, a statutelor, a actelor normative, Agenţia Naţională pentru Sport poate dispune convocarea adunării generale extraordinare pentru structurile de utilitate publică.</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19-11-2004 Art. 88^1 a fost introdus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57 al art. I din LEGEA nr. 472 din 4 noiembrie 2004, publicată în MONITORUL OFICIAL nr. 1.062 din 16 noiembrie 2004.</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89</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Contravenţiile prevăzute la art. 88, săvârşite de persoanele fizice şi persoanele juridice, se sancţionează după cum urmează:</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cu amendă de la 6.000.000 lei la 30.000.000 lei, pentru persoane juridice, şi cu amendă de la 3.000.000 lei la 15.000.000 lei, pentru persoane fizice, faptele prevăzute la art. 88 lit. a)-c);</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cu amendă de la 1.500 lei la 4.500 lei, pentru persoane juridice, şi cu amendă de la 900 lei la 3.000 lei, pentru persoane fizice, faptele prevăzute la art. 88 lit. d)-f), i), j) şi l);</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0-03-2009 Litera b) a alin. (1) al art. 89 a fost modificată de </w:t>
      </w:r>
      <w:r>
        <w:rPr>
          <w:rFonts w:cs="Courier New" w:ascii="Courier New" w:hAnsi="Courier New"/>
          <w:vanish/>
          <w:color w:val="0000FF"/>
          <w:lang w:val="en-US" w:eastAsia="en-GB"/>
        </w:rPr>
        <w:t>&lt;LLNK 12009    34 10 201   0112&gt;</w:t>
      </w:r>
      <w:r>
        <w:rPr>
          <w:rFonts w:cs="Courier New" w:ascii="Courier New" w:hAnsi="Courier New"/>
          <w:color w:val="0000FF"/>
          <w:u w:val="single"/>
          <w:lang w:val="en-US" w:eastAsia="en-GB"/>
        </w:rPr>
        <w:t>pct. 5 al art. I din LEGEA nr. 34 din 13 martie 2009, publicată în MONITORUL OFICIAL nr. 163 din 17 martie 2009.</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 cu amendă de la 6.000.000 lei la 15.000.000 lei, pentru persoane juridice, şi cu amendă de la 3.000.000 lei la 9.000.000 lei, pentru persoane fizice, faptele prevăzute la art. 88 lit. g) şi h);</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d) cu amendă de la 200.000.000 lei la 500.000.000 lei, pentru persoanele juridice, faptele prevăzute la art. 88 lit. k).</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e) cu amendă de la 3.000 lei la 10.000 lei şi/sau pierderea eligibilităţii pentru finanţare din fondurile Ministerului Sportului, pentru persoanele juridice, faptele prevăzute la art. 88 lit. m).</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7-01-2022 Alineatul (1)  din  Articolul 89 , Titlul XIV  a fost completat de </w:t>
      </w:r>
      <w:r>
        <w:rPr>
          <w:rFonts w:cs="Courier New" w:ascii="Courier New" w:hAnsi="Courier New"/>
          <w:vanish/>
          <w:color w:val="0000FF"/>
          <w:lang w:val="en-US" w:eastAsia="en-GB"/>
        </w:rPr>
        <w:t>&lt;LLNK 12022    23 10 201   0123&gt;</w:t>
      </w:r>
      <w:r>
        <w:rPr>
          <w:rFonts w:cs="Courier New" w:ascii="Courier New" w:hAnsi="Courier New"/>
          <w:color w:val="0000FF"/>
          <w:u w:val="single"/>
          <w:lang w:val="en-US" w:eastAsia="en-GB"/>
        </w:rPr>
        <w:t>Punctul 3, ARTICOLUL UNIC din LEGEA nr. 23 din 14 ianuarie 2022, publicată în MONITORUL OFICIAL nr. 45 din 14 ianuarie 2022</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1) al art. 89 a fost modific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58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Cuantumul amenzilor se actualizează prin hotărâre a Guvernulu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90</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În cazul săvârşirii repetate a contravenţiilor prevăzute la art. 88, pe lângă amenda se vor aplica şi sancţiunile specifice autorităţii disciplinare în sport, stabilite potrivit prevederilor art. 47.</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9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Constatarea contravenţiilor şi aplicarea sancţiunilor prevăzute la art. 89 se fac d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 personalul autorizat din cadrul Agenţiei Naţionale pentru Sport;</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Litera a) a alin. (1) al art. 91 a fost modificată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59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directorii direcţiilor pentru tineret şi sport judeţene sau/şi a municipiului Bucureşti, pentru structurile sportive din raza administrativ-teritorială aferent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alte persoane împuternicite prin ordin al ministrului tineretului şi sportulu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Persoanele autorizate prevăzute la alin. (1) constată încălcările legii şi aplică sancţiuni în raport cu gravitatea lor, pe bază de proces-verbal. Amenzile se constituie în alte venituri la bugetul Agenţiei Naţionale pentru Sport, respectiv al direcţiilor de sport judeţene şi a municipiului Bucureşti.</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19-11-2004 Alin. (2) al art. 91 a fost modific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60 al art. I din LEGEA nr. 472 din 4 noiembrie 2004, publicată în MONITORUL OFICIAL nr. 1.062 din 16 noiembrie 2004.</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92</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1) Contravenţiilor prevăzute în prezenta lege le sunt aplicabile prevederile </w:t>
      </w:r>
      <w:r>
        <w:rPr>
          <w:rFonts w:cs="Courier New" w:ascii="Courier New" w:hAnsi="Courier New"/>
          <w:vanish/>
          <w:color w:val="0000FF"/>
          <w:lang w:val="en-US" w:eastAsia="en-GB"/>
        </w:rPr>
        <w:t>&lt;LLNK 12001     2130 301   0 32&gt;</w:t>
      </w:r>
      <w:r>
        <w:rPr>
          <w:rFonts w:cs="Courier New" w:ascii="Courier New" w:hAnsi="Courier New"/>
          <w:color w:val="0000FF"/>
          <w:u w:val="single"/>
          <w:lang w:val="en-US" w:eastAsia="en-GB"/>
        </w:rPr>
        <w:t>Ordonanţei Guvernului nr. 2/2001</w:t>
      </w:r>
      <w:r>
        <w:rPr>
          <w:rFonts w:cs="Courier New" w:ascii="Courier New" w:hAnsi="Courier New"/>
          <w:color w:val="0000FF"/>
          <w:lang w:val="en-US" w:eastAsia="en-GB"/>
        </w:rPr>
        <w:t xml:space="preserve"> privind regimul juridic al contravenţiilor, aprobată cu modificări şi completări prin </w:t>
      </w:r>
      <w:r>
        <w:rPr>
          <w:rFonts w:cs="Courier New" w:ascii="Courier New" w:hAnsi="Courier New"/>
          <w:vanish/>
          <w:color w:val="0000FF"/>
          <w:lang w:val="en-US" w:eastAsia="en-GB"/>
        </w:rPr>
        <w:t>&lt;LLNK 12002   180 10 201   0 18&gt;</w:t>
      </w:r>
      <w:r>
        <w:rPr>
          <w:rFonts w:cs="Courier New" w:ascii="Courier New" w:hAnsi="Courier New"/>
          <w:color w:val="0000FF"/>
          <w:u w:val="single"/>
          <w:lang w:val="en-US" w:eastAsia="en-GB"/>
        </w:rPr>
        <w:t>Legea nr. 180/2002</w:t>
      </w:r>
      <w:r>
        <w:rPr>
          <w:rFonts w:cs="Courier New" w:ascii="Courier New" w:hAnsi="Courier New"/>
          <w:color w:val="0000FF"/>
          <w:lang w:val="en-US" w:eastAsia="en-GB"/>
        </w:rPr>
        <w:t>, cu modificările ulterioar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Nerespectarea dispoziţiilor art. 78^1 şi 79 de către autorităţile administraţiei publice şi societăţile comerciale care au dobândit sau deţin baze şi/sau instalaţii sportive, prin schimbarea destinaţiilor acestora, se sancţionează prin reîntoarcerea de drept a bazelor şi/sau instalaţiilor sportive în domeniul public sau privat al statului sau al unităţilor administrativ-teritoriale.</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19-11-2004 Art. 92 a fost modific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61 al art. I din LEGEA nr. 472 din 4 noiembrie 2004, publicată în MONITORUL OFICIAL nr. 1.062 din 16 noiembrie 2004.</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9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Nerespectarea dispoziţiilor art. 34 alin. (6) ale art. 36 alin. (2) şi ale art. 42 alin. (7) determina nulitatea actului de înfiinţare a structurii sportive în culp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TITLUL X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ispoziţii tranzitorii şi final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vanish/>
          <w:lang w:val="en-US" w:eastAsia="en-GB"/>
        </w:rPr>
        <w:t>&lt;LLNK810003218345000001&gt;</w:t>
      </w:r>
      <w:r>
        <w:rPr>
          <w:rFonts w:cs="Courier New" w:ascii="Courier New" w:hAnsi="Courier New"/>
          <w:color w:val="0000FF"/>
          <w:lang w:val="en-US" w:eastAsia="en-GB"/>
        </w:rPr>
        <w:t xml:space="preserve">    ART. 9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În termen de 180 de zile de la data intrării în vigoare a prezentei legi structurile sportive existente se vor reorganiza potrivit prevederilor acestei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Notă CTC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Conform articolului unic din </w:t>
      </w:r>
      <w:r>
        <w:rPr>
          <w:rFonts w:cs="Courier New" w:ascii="Courier New" w:hAnsi="Courier New"/>
          <w:vanish/>
          <w:lang w:val="en-US" w:eastAsia="en-GB"/>
        </w:rPr>
        <w:t>&lt;LLNK 12000   240180 301   0 50&gt;</w:t>
      </w:r>
      <w:r>
        <w:rPr>
          <w:rFonts w:cs="Courier New" w:ascii="Courier New" w:hAnsi="Courier New"/>
          <w:color w:val="0000FF"/>
          <w:u w:val="single"/>
          <w:lang w:val="en-US" w:eastAsia="en-GB"/>
        </w:rPr>
        <w:t>ORDONANŢA DE URGENŢĂ nr. 240 din 24 noiembrie 2000</w:t>
      </w:r>
      <w:r>
        <w:rPr>
          <w:rFonts w:cs="Courier New" w:ascii="Courier New" w:hAnsi="Courier New"/>
          <w:lang w:val="en-US" w:eastAsia="en-GB"/>
        </w:rPr>
        <w:t xml:space="preserve">, publicată în MONITORUL OFICIAL nr. 620 din 30 noiembrie 2000, termenul prevăzut la </w:t>
      </w:r>
      <w:r>
        <w:rPr>
          <w:rFonts w:cs="Courier New" w:ascii="Courier New" w:hAnsi="Courier New"/>
          <w:vanish/>
          <w:lang w:val="en-US" w:eastAsia="en-GB"/>
        </w:rPr>
        <w:t>&lt;LLNK 12000    69 10 201   0 59&gt;</w:t>
      </w:r>
      <w:r>
        <w:rPr>
          <w:rFonts w:cs="Courier New" w:ascii="Courier New" w:hAnsi="Courier New"/>
          <w:color w:val="0000FF"/>
          <w:u w:val="single"/>
          <w:lang w:val="en-US" w:eastAsia="en-GB"/>
        </w:rPr>
        <w:t>art. 94 din Legea educaţiei fizice şi sportului nr. 69/2000</w:t>
      </w:r>
      <w:r>
        <w:rPr>
          <w:rFonts w:cs="Courier New" w:ascii="Courier New" w:hAnsi="Courier New"/>
          <w:lang w:val="en-US" w:eastAsia="en-GB"/>
        </w:rPr>
        <w:t>, publicată în Monitorul Oficial al României, Partea I, nr. 200 din 9 mai 2000, se proroga la data de 31 decembrie 2001.</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vanish/>
          <w:lang w:val="en-US" w:eastAsia="en-GB"/>
        </w:rPr>
        <w:t>&lt;LLNK820003218345100001&g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94^1</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itigiile izvorâte din contractul individual de muncă pentru sportivi sau din contractul de activitate sportivă pot fi soluţionate fie de instanţele judecătoreşti, fie, dacă părţile decid astfel prin contractul încheiat între ele, pe calea arbitrajului instituţionalizat, în conformitate cu dispoziţiile cuprinse în </w:t>
      </w:r>
      <w:r>
        <w:rPr>
          <w:rFonts w:cs="Courier New" w:ascii="Courier New" w:hAnsi="Courier New"/>
          <w:vanish/>
          <w:color w:val="0000FF"/>
          <w:lang w:val="en-US" w:eastAsia="en-GB"/>
        </w:rPr>
        <w:t>&lt;LLNK 12016     0863 2;1   0 65&gt;</w:t>
      </w:r>
      <w:r>
        <w:rPr>
          <w:rFonts w:cs="Courier New" w:ascii="Courier New" w:hAnsi="Courier New"/>
          <w:color w:val="0000FF"/>
          <w:u w:val="single"/>
          <w:lang w:val="en-US" w:eastAsia="en-GB"/>
        </w:rPr>
        <w:t>Legea nr. 134/2010 privind Codul de procedură civilă, republicată</w:t>
      </w:r>
      <w:r>
        <w:rPr>
          <w:rFonts w:cs="Courier New" w:ascii="Courier New" w:hAnsi="Courier New"/>
          <w:color w:val="0000FF"/>
          <w:lang w:val="en-US" w:eastAsia="en-GB"/>
        </w:rPr>
        <w:t>, cu modificările ulterioare, şi în statutele şi regulamentele federaţiilor sportive naţionale.</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0-04-2018 Titlul XV  a fost completat de </w:t>
      </w:r>
      <w:r>
        <w:rPr>
          <w:rFonts w:cs="Courier New" w:ascii="Courier New" w:hAnsi="Courier New"/>
          <w:vanish/>
          <w:color w:val="0000FF"/>
          <w:lang w:val="en-US" w:eastAsia="en-GB"/>
        </w:rPr>
        <w:t>&lt;LLNK 12018    90 10 201   0134&gt;</w:t>
      </w:r>
      <w:r>
        <w:rPr>
          <w:rFonts w:cs="Courier New" w:ascii="Courier New" w:hAnsi="Courier New"/>
          <w:color w:val="0000FF"/>
          <w:u w:val="single"/>
          <w:lang w:val="en-US" w:eastAsia="en-GB"/>
        </w:rPr>
        <w:t>Punctul 11^3, Punctul 10, Articolul I din LEGEA nr. 90 din 16 aprilie 2018, publicată în MONITORUL OFICIAL nr. 335 din 17 aprilie 2018</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95</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Dispoziţiile prezentei legi se completează cu prevederile </w:t>
      </w:r>
      <w:r>
        <w:rPr>
          <w:rFonts w:cs="Courier New" w:ascii="Courier New" w:hAnsi="Courier New"/>
          <w:vanish/>
          <w:color w:val="0000FF"/>
          <w:lang w:val="en-US" w:eastAsia="en-GB"/>
        </w:rPr>
        <w:t>&lt;LLNK 12000    26130 301   0 33&gt;</w:t>
      </w:r>
      <w:r>
        <w:rPr>
          <w:rFonts w:cs="Courier New" w:ascii="Courier New" w:hAnsi="Courier New"/>
          <w:color w:val="0000FF"/>
          <w:u w:val="single"/>
          <w:lang w:val="en-US" w:eastAsia="en-GB"/>
        </w:rPr>
        <w:t>Ordonanţei Guvernului nr. 26/2000</w:t>
      </w:r>
      <w:r>
        <w:rPr>
          <w:rFonts w:cs="Courier New" w:ascii="Courier New" w:hAnsi="Courier New"/>
          <w:color w:val="0000FF"/>
          <w:lang w:val="en-US" w:eastAsia="en-GB"/>
        </w:rPr>
        <w:t xml:space="preserve"> cu privire la asociaţii şi fundaţii, cu modificările şi completările ulterioare, ale </w:t>
      </w:r>
      <w:r>
        <w:rPr>
          <w:rFonts w:cs="Courier New" w:ascii="Courier New" w:hAnsi="Courier New"/>
          <w:vanish/>
          <w:color w:val="0000FF"/>
          <w:lang w:val="en-US" w:eastAsia="en-GB"/>
        </w:rPr>
        <w:t>&lt;LLNK 11990    31 11 201   0 17&gt;</w:t>
      </w:r>
      <w:r>
        <w:rPr>
          <w:rFonts w:cs="Courier New" w:ascii="Courier New" w:hAnsi="Courier New"/>
          <w:color w:val="0000FF"/>
          <w:u w:val="single"/>
          <w:lang w:val="en-US" w:eastAsia="en-GB"/>
        </w:rPr>
        <w:t>Legii nr. 31/1990</w:t>
      </w:r>
      <w:r>
        <w:rPr>
          <w:rFonts w:cs="Courier New" w:ascii="Courier New" w:hAnsi="Courier New"/>
          <w:color w:val="0000FF"/>
          <w:lang w:val="en-US" w:eastAsia="en-GB"/>
        </w:rPr>
        <w:t xml:space="preserve"> privind societăţile comerciale, republicată, cu modificările şi completările ulterioare, precum şi ale </w:t>
      </w:r>
      <w:r>
        <w:rPr>
          <w:rFonts w:cs="Courier New" w:ascii="Courier New" w:hAnsi="Courier New"/>
          <w:vanish/>
          <w:color w:val="0000FF"/>
          <w:lang w:val="en-US" w:eastAsia="en-GB"/>
        </w:rPr>
        <w:t>&lt;LLNK 11954    31 30 801   0 22&gt;</w:t>
      </w:r>
      <w:r>
        <w:rPr>
          <w:rFonts w:cs="Courier New" w:ascii="Courier New" w:hAnsi="Courier New"/>
          <w:color w:val="0000FF"/>
          <w:u w:val="single"/>
          <w:lang w:val="en-US" w:eastAsia="en-GB"/>
        </w:rPr>
        <w:t>Decretului nr. 31/1954</w:t>
      </w:r>
      <w:r>
        <w:rPr>
          <w:rFonts w:cs="Courier New" w:ascii="Courier New" w:hAnsi="Courier New"/>
          <w:color w:val="0000FF"/>
          <w:lang w:val="en-US" w:eastAsia="en-GB"/>
        </w:rPr>
        <w:t xml:space="preserve"> privind persoanele fizice şi persoanele juridice.</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19-11-2004 Art. 95 a fost modificat de </w:t>
      </w:r>
      <w:r>
        <w:rPr>
          <w:rFonts w:cs="Courier New" w:ascii="Courier New" w:hAnsi="Courier New"/>
          <w:vanish/>
          <w:color w:val="0000FF"/>
          <w:lang w:val="en-US" w:eastAsia="en-GB"/>
        </w:rPr>
        <w:t>&lt;LLNK 12004   472 10 201   0121&gt;</w:t>
      </w:r>
      <w:r>
        <w:rPr>
          <w:rFonts w:cs="Courier New" w:ascii="Courier New" w:hAnsi="Courier New"/>
          <w:color w:val="0000FF"/>
          <w:u w:val="single"/>
          <w:lang w:val="en-US" w:eastAsia="en-GB"/>
        </w:rPr>
        <w:t>pct. 62 al art. I din LEGEA nr. 472 din 4 noiembrie 2004, publicată în MONITORUL OFICIAL nr. 1.062 din 16 noiembrie 2004.</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9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În termen de 90 de zile de la data publicării prezentei legi în Monitorul Oficial al României Ministerul Tineretului şi Sportului elaborează şi propune spre aprobare Guvernului regulamentul de punere în aplicare a dispoziţiilor prezentei leg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9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rezenta lege intra în vigoare la 90 de zile de la data publicării în Monitorul Oficial al României, Partea 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La data intrării în vigoare a prezentei legi orice dispoziţie contrară se abrog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Aceasta lege a fost adoptată de Camera Deputaţilor în şedinţa din 27 martie 2000, cu respectarea prevederilor </w:t>
      </w:r>
      <w:r>
        <w:rPr>
          <w:rFonts w:cs="Courier New" w:ascii="Courier New" w:hAnsi="Courier New"/>
          <w:vanish/>
          <w:lang w:val="en-US" w:eastAsia="en-GB"/>
        </w:rPr>
        <w:t>&lt;LLNK 11991     02202401   0 42&gt;</w:t>
      </w:r>
      <w:r>
        <w:rPr>
          <w:rFonts w:cs="Courier New" w:ascii="Courier New" w:hAnsi="Courier New"/>
          <w:color w:val="0000FF"/>
          <w:u w:val="single"/>
          <w:lang w:val="en-US" w:eastAsia="en-GB"/>
        </w:rPr>
        <w:t>art. 74 alin. (2) din Constituţia României</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EŞEDINTELE CAMERE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EPUTAŢ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ON DIACONESCU</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Aceasta lege a fost adoptată de Senat în şedinţa din 27 martie 2000, cu respectarea prevederilor </w:t>
      </w:r>
      <w:r>
        <w:rPr>
          <w:rFonts w:cs="Courier New" w:ascii="Courier New" w:hAnsi="Courier New"/>
          <w:vanish/>
          <w:lang w:val="en-US" w:eastAsia="en-GB"/>
        </w:rPr>
        <w:t>&lt;LLNK 11991     02202401   0 42&gt;</w:t>
      </w:r>
      <w:r>
        <w:rPr>
          <w:rFonts w:cs="Courier New" w:ascii="Courier New" w:hAnsi="Courier New"/>
          <w:color w:val="0000FF"/>
          <w:u w:val="single"/>
          <w:lang w:val="en-US" w:eastAsia="en-GB"/>
        </w:rPr>
        <w:t>art. 74 alin. (2) din Constituţia României</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 PREŞEDINTELE SENA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ULM NICOLAE SPINEANU</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NEXA 1</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EFINIŢ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În sensul prezentei legi, următorii termeni se definesc astfe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baza sportivă - amenajare specifica ce cuprinde construcţii şi instalaţii destinate activităţii de educaţie fizică şi spor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Registrul sportiv - document care evidenţiază situaţia înregistrării structurilor sportului în ordine cronologică şi care are doua componente: subregistrul structurilor sportive fără personalitate juridică şi subregistrul structurilor sportive cu personalitate juridic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Certificat de identitate sportivă - act oficial prin care se atesta calitatea de structura sportiv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licenţa de sportiv profesionist - document care atesta existenta unui raport juridic determinat între un sportiv şi un club sportiv profesionist şi care este eliberat de o federaţie sportivă naţiona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oficiali sportivi - persoanele a căror activitate conduce la organizarea şi administrarea activităţii sportive de agrement, recreative şi competiţionale, aflate în relaţie cu structura sportivă pe baza de contract de muncă, convenţie civilă de prestări de servicii sau voluntariat.</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f) contract de activitate sportivă - convenţia încheiată pentru o durată determinată între structurile sportive şi participanţii la activitatea sportivă prevăzuţi la art. 67^1 alin. (1), care are ca obiect desfăşurarea unei activităţi cu caracter sportiv. Modelul-cadru al contractului de activitate sportivă se stabileşte prin ordin comun al ministrului tineretului şi sportului şi al ministrului muncii şi justiţiei sociale. Veniturile realizate din contractul de activitate sportivă se încadrează în categoria veniturilor din activităţi independente prevăzute de </w:t>
      </w:r>
      <w:r>
        <w:rPr>
          <w:rFonts w:cs="Courier New" w:ascii="Courier New" w:hAnsi="Courier New"/>
          <w:vanish/>
          <w:color w:val="0000FF"/>
          <w:lang w:val="en-US" w:eastAsia="en-GB"/>
        </w:rPr>
        <w:t>&lt;LLNK 12015     0932 2O1   0 18&gt;</w:t>
      </w:r>
      <w:r>
        <w:rPr>
          <w:rFonts w:cs="Courier New" w:ascii="Courier New" w:hAnsi="Courier New"/>
          <w:color w:val="0000FF"/>
          <w:u w:val="single"/>
          <w:lang w:val="en-US" w:eastAsia="en-GB"/>
        </w:rPr>
        <w:t>Legea nr. 227/2015</w:t>
      </w:r>
      <w:r>
        <w:rPr>
          <w:rFonts w:cs="Courier New" w:ascii="Courier New" w:hAnsi="Courier New"/>
          <w:color w:val="0000FF"/>
          <w:lang w:val="en-US" w:eastAsia="en-GB"/>
        </w:rPr>
        <w:t>, cu modificările şi completările ulterioare.</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0-04-2018 Litera f) din Anexă  a fost modificată de </w:t>
      </w:r>
      <w:r>
        <w:rPr>
          <w:rFonts w:cs="Courier New" w:ascii="Courier New" w:hAnsi="Courier New"/>
          <w:vanish/>
          <w:color w:val="0000FF"/>
          <w:lang w:val="en-US" w:eastAsia="en-GB"/>
        </w:rPr>
        <w:t>&lt;LLNK 12018    90 10 201   0120&gt;</w:t>
      </w:r>
      <w:r>
        <w:rPr>
          <w:rFonts w:cs="Courier New" w:ascii="Courier New" w:hAnsi="Courier New"/>
          <w:color w:val="0000FF"/>
          <w:u w:val="single"/>
          <w:lang w:val="en-US" w:eastAsia="en-GB"/>
        </w:rPr>
        <w:t>Punctul 11, Articolul I din LEGEA nr. 90 din 16 aprilie 2018, publicată în MONITORUL OFICIAL nr. 335 din 17 aprilie 2018</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spacing w:before="0" w:after="200"/>
        <w:rPr>
          <w:rFonts w:ascii="Courier New" w:hAnsi="Courier New" w:cs="Courier New"/>
          <w:lang w:val="en-US" w:eastAsia="en-GB"/>
        </w:rPr>
      </w:pPr>
      <w:r>
        <w:rPr>
          <w:rFonts w:cs="Courier New" w:ascii="Courier New" w:hAnsi="Courier New"/>
          <w:lang w:val="en-US" w:eastAsia="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26:00Z</dcterms:created>
  <dc:creator>kisscsilla</dc:creator>
  <dc:description/>
  <cp:keywords/>
  <dc:language>en-US</dc:language>
  <cp:lastModifiedBy>kisscsilla</cp:lastModifiedBy>
  <dcterms:modified xsi:type="dcterms:W3CDTF">2022-02-01T12:58:00Z</dcterms:modified>
  <cp:revision>2</cp:revision>
  <dc:subject/>
  <dc:title/>
</cp:coreProperties>
</file>